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6856730" cy="937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370080"/>
                          <a:chOff x="0" y="0"/>
                          <a:chExt cx="6856560" cy="93700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031840" cy="10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240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spacing w:val="6"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for et bedre helseves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88160"/>
                              <a:ext cx="2012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8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 xml:space="preserve">for helse og velferd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FFFFFF"/>
                                    <w:lang w:val="nb-NO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64080"/>
                            <a:ext cx="6856560" cy="84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6560" cy="81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6849720" cy="675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5040"/>
                                <a:ext cx="6852240" cy="10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4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960" y="7479000"/>
                              <a:ext cx="64497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Garamond" w:ascii="Garamond" w:hAnsi="Garamond"/>
                                    <w:color w:val="auto"/>
                                    <w:lang w:val="nb-NO" w:bidi="ar-SA"/>
                                  </w:rPr>
                                  <w:t xml:space="preserve">VERSJON 2.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cs="Wingdings" w:ascii="Wingdings" w:hAnsi="Wingdings" w:eastAsia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Status: Til utprøving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1.5.201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KITH-rapport 16/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8840" y="8161560"/>
                              <a:ext cx="164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pt;width:539.85pt;height:737.85pt" coordorigin="-840,180" coordsize="10797,14757">
                <v:group id="shape_0" style="position:absolute;left:-822;top:180;width:3199;height:1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2;top:180;width:3168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spacing w:val="6"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for et bedre helseve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791;top:949;width:3168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8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 xml:space="preserve">for helse og velferd 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FFFFFF"/>
                              <w:lang w:val="nb-NO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40;top:1699;width:10797;height:13238">
                  <v:group id="shape_0" style="position:absolute;left:-840;top:1699;width:10797;height:12883">
                    <v:rect id="shape_0" fillcolor="#ededed" stroked="f" o:allowincell="f" style="position:absolute;left:-829;top:1699;width:10786;height:10641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group id="shape_0" style="position:absolute;left:-840;top:12903;width:10791;height:1678">
                      <v:rect id="shape_0" fillcolor="#ccecf4" stroked="f" o:allowincell="f" style="position:absolute;left:2570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867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296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26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840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136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3702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427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540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5975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24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815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570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867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96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269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840;top:14024;width:569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3136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702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4273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40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975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24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815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-840;top:13465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-267;top:13476;width:10156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Garamond" w:ascii="Garamond" w:hAnsi="Garamond"/>
                              <w:color w:val="auto"/>
                              <w:lang w:val="nb-NO" w:bidi="ar-SA"/>
                            </w:rPr>
                            <w:t xml:space="preserve">VERSJON 2.4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cs="Wingdings" w:ascii="Wingdings" w:hAnsi="Wingdings" w:eastAsia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Status: Til utprøving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1.5.201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KITH-rapport 16/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551;width:2583;height: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284"/>
          <w:tab w:val="left" w:pos="521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left="284" w:hanging="284"/>
        <w:rPr>
          <w:rFonts w:cs="Arial"/>
          <w:sz w:val="52"/>
          <w:szCs w:val="52"/>
          <w:lang w:val="se-NO"/>
        </w:rPr>
      </w:pPr>
      <w:r>
        <w:rPr>
          <w:rFonts w:cs="Arial"/>
          <w:sz w:val="52"/>
          <w:szCs w:val="52"/>
        </w:rPr>
        <w:fldChar w:fldCharType="begin"/>
      </w:r>
      <w:r>
        <w:rPr>
          <w:sz w:val="52"/>
          <w:szCs w:val="52"/>
          <w:rFonts w:cs="Arial"/>
        </w:rPr>
        <w:instrText xml:space="preserve"> TITLE </w:instrText>
      </w:r>
      <w:r>
        <w:rPr>
          <w:sz w:val="52"/>
          <w:szCs w:val="52"/>
          <w:rFonts w:cs="Arial"/>
        </w:rPr>
        <w:fldChar w:fldCharType="separate"/>
      </w:r>
      <w:r>
        <w:rPr>
          <w:sz w:val="52"/>
          <w:szCs w:val="52"/>
          <w:rFonts w:cs="Arial"/>
        </w:rPr>
        <w:t>M25 Varer i bruk</w:t>
      </w:r>
      <w:r>
        <w:rPr>
          <w:sz w:val="52"/>
          <w:szCs w:val="52"/>
          <w:rFonts w:cs="Arial"/>
        </w:rPr>
        <w:fldChar w:fldCharType="end"/>
      </w:r>
    </w:p>
    <w:p>
      <w:pPr>
        <w:pStyle w:val="Heading"/>
        <w:rPr>
          <w:rFonts w:cs="Arial"/>
          <w:sz w:val="52"/>
          <w:szCs w:val="52"/>
          <w:lang w:val="se-NO"/>
        </w:rPr>
      </w:pPr>
      <w:r>
        <w:rPr>
          <w:rFonts w:cs="Arial"/>
          <w:sz w:val="52"/>
          <w:szCs w:val="52"/>
          <w:lang w:val="se-NO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sjonsmodell o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XML meldingsbeskrivel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340" w:header="709" w:top="1026" w:footer="4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20"/>
        <w:gridCol w:w="1237"/>
        <w:gridCol w:w="1797"/>
        <w:gridCol w:w="2977"/>
      </w:tblGrid>
      <w:tr>
        <w:trPr>
          <w:trHeight w:val="851" w:hRule="atLeast"/>
          <w:cantSplit w:val="true"/>
        </w:trPr>
        <w:tc>
          <w:tcPr>
            <w:tcW w:w="6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ITH-rappo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800225" cy="706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ost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kerhuset</w:t>
              <w:br/>
              <w:t>N-7489 Trondheim</w:t>
            </w:r>
          </w:p>
          <w:p>
            <w:pPr>
              <w:pStyle w:val="Normal"/>
              <w:spacing w:before="0" w:after="20"/>
              <w:rPr/>
            </w:pPr>
            <w:r>
              <w:rPr/>
              <w:t>Besøks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rresgt 15</w:t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00</w:t>
            </w:r>
          </w:p>
          <w:p>
            <w:pPr>
              <w:pStyle w:val="Normal"/>
              <w:spacing w:before="0" w:after="20"/>
              <w:rPr/>
            </w:pPr>
            <w:r>
              <w:rPr/>
              <w:t>Telefa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11</w:t>
            </w:r>
          </w:p>
          <w:p>
            <w:pPr>
              <w:pStyle w:val="Normal"/>
              <w:spacing w:before="0" w:after="20"/>
              <w:rPr/>
            </w:pPr>
            <w:r>
              <w:rPr/>
              <w:t>e-post</w:t>
            </w:r>
          </w:p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firmapost@kith.no</w:t>
              </w:r>
            </w:hyperlink>
          </w:p>
          <w:p>
            <w:pPr>
              <w:pStyle w:val="Normal"/>
              <w:spacing w:before="0" w:after="20"/>
              <w:rPr/>
            </w:pPr>
            <w:r>
              <w:rPr/>
              <w:t>Foretaks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 925 496</w:t>
            </w:r>
          </w:p>
        </w:tc>
      </w:tr>
      <w:tr>
        <w:trPr>
          <w:trHeight w:val="2971" w:hRule="atLeast"/>
          <w:cantSplit w:val="true"/>
        </w:trPr>
        <w:tc>
          <w:tcPr>
            <w:tcW w:w="6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TEL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kern w:val="2"/>
                <w:sz w:val="36"/>
                <w:szCs w:val="36"/>
              </w:rPr>
              <w:fldChar w:fldCharType="begin"/>
            </w:r>
            <w:r>
              <w:rPr>
                <w:sz w:val="36"/>
                <w:kern w:val="2"/>
                <w:szCs w:val="36"/>
              </w:rPr>
              <w:instrText xml:space="preserve"> TITLE </w:instrText>
            </w:r>
            <w:r>
              <w:rPr>
                <w:sz w:val="36"/>
                <w:kern w:val="2"/>
                <w:szCs w:val="36"/>
              </w:rPr>
              <w:fldChar w:fldCharType="separate"/>
            </w:r>
            <w:r>
              <w:rPr>
                <w:sz w:val="36"/>
                <w:kern w:val="2"/>
                <w:szCs w:val="36"/>
              </w:rPr>
              <w:t>M25 Varer i bruk</w:t>
            </w:r>
            <w:r>
              <w:rPr>
                <w:sz w:val="36"/>
                <w:kern w:val="2"/>
                <w:szCs w:val="36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Informasjonsmodell og XML meldingsbeskrivelse</w:t>
            </w:r>
          </w:p>
          <w:p>
            <w:pPr>
              <w:pStyle w:val="Normal"/>
              <w:ind w:right="-113" w:hanging="0"/>
              <w:rPr/>
            </w:pPr>
            <w:r>
              <w:rPr/>
              <w:t>Versjon 2.4</w:t>
            </w:r>
          </w:p>
          <w:p>
            <w:pPr>
              <w:pStyle w:val="Normal"/>
              <w:ind w:right="-113" w:hanging="0"/>
              <w:rPr/>
            </w:pPr>
            <w:r>
              <w:rPr/>
              <w:t>Status: Til utprøving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fatter(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AUTHO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spen Stranger Seland</w:t>
            </w:r>
            <w:r>
              <w:rPr>
                <w:b/>
              </w:rPr>
              <w:fldChar w:fldCharType="end"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pdragsgiver(e):</w:t>
            </w:r>
          </w:p>
          <w:p>
            <w:pPr>
              <w:pStyle w:val="Endnot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/>
              <w:t>Helsedirektoratet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ISBN</w:t>
            </w:r>
          </w:p>
          <w:p>
            <w:pPr>
              <w:pStyle w:val="Heade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Dato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5.20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Antall sider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NUMPAGES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Kvalitetssikret av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Gradering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p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jent av:</w:t>
            </w:r>
          </w:p>
          <w:p>
            <w:pPr>
              <w:pStyle w:val="Header"/>
              <w:tabs>
                <w:tab w:val="clear" w:pos="9072"/>
                <w:tab w:val="left" w:pos="4536" w:leader="none"/>
              </w:tabs>
              <w:spacing w:before="20" w:after="20"/>
              <w:rPr/>
            </w:pPr>
            <w:r>
              <w:rPr/>
              <w:t>Jacob Hyg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pportnr: R16/08</w:t>
            </w:r>
          </w:p>
        </w:tc>
      </w:tr>
      <w:tr>
        <w:trPr>
          <w:trHeight w:val="5406" w:hRule="exact"/>
        </w:trPr>
        <w:tc>
          <w:tcPr>
            <w:tcW w:w="94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mendr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ldinger som inneholder alle legemidler og andre relaterte varer som inngår i en samlet bruk for pasienten. Spesifiserer også hva som kan inngå i multidosepakk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5.1 sendes fra fastlege til apotek. Brukes for initiell etablering av multidose, endringer fra legen og også som bekreftelse på forslag til justeringer fra apot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25.2 sendes fra apotek til fastlege. Brukes til å formidle forslag til justeringer fra apote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M25.3 sendes fra apotek til fastlege. Brukes til å gi informasjon om hva som er pakket og utlever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Dokumentet inneholder en full informasjonsmodell beskrevet som UML-diagrammer og klassebeskrivelser, samt XML meldingsdefinisjon (XSD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Innhol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627" w:leader="dot"/>
            </w:tabs>
            <w:rPr>
              <w:rFonts w:ascii="Calibri" w:hAnsi="Calibri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instrText xml:space="preserve"> TOC \o "2-3" \h \z \t "Overskrift 1;1;Over1;1" </w:instrText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historie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ledning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sområd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 dette dokumentet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8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5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itive 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1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S (Coded Simple value)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2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V og identifikasjon av kodeverk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3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etary Amount (MO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flyt og bruk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andling av multidose/varer i bru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skrivelse: Behandling av multidose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 beskrivelse 1: Endringer initiert av fastlegen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 beskrivelse 2: Endringer initiert av apotek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6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emelding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 for M25 Varer i bruk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5 Varer i bruk (VarerIBruk)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keltoppføring (typeEnkeltoppforing)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info (Kontaktinfo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skriver (Forskriver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 utlevering (typeSisteUtlevering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keltoppføring - reseptdokument (EnkeltoppforingReseptdokument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keltoppføring - eResept (EnkeltoppforingResept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7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 utlevering - eResept (SisteUtleveringResept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 utlevering - reseptdokument (SisteUtleveringPapirHandelsvare)</w:t>
              <w:tab/>
              <w:t>15</w:t>
            </w:r>
          </w:hyperlink>
        </w:p>
        <w:p>
          <w:pPr>
            <w:pStyle w:val="Contents3"/>
            <w:tabs>
              <w:tab w:val="left" w:pos="14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sinsk vurdering (MedisinskVurdering)</w:t>
              <w:tab/>
              <w:t>15</w:t>
            </w:r>
          </w:hyperlink>
        </w:p>
        <w:p>
          <w:pPr>
            <w:pStyle w:val="Contents3"/>
            <w:tabs>
              <w:tab w:val="left" w:pos="14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kkeinfo (Pakkeinfo)</w:t>
              <w:tab/>
              <w:t>16</w:t>
            </w:r>
          </w:hyperlink>
        </w:p>
        <w:p>
          <w:pPr>
            <w:pStyle w:val="Contents3"/>
            <w:tabs>
              <w:tab w:val="left" w:pos="14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ponering (Seponering)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drag fra Utlevereringsrapporter og Resept</w:t>
              <w:tab/>
              <w:t>1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5">
            <w:r>
              <w:rPr>
                <w:rStyle w:val="IndexLink"/>
                <w:kern w:val="2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Intervensjon (Intervensjon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6">
            <w:r>
              <w:rPr>
                <w:rStyle w:val="IndexLink"/>
                <w:kern w:val="2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Helseperson (Helseperson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beskrivelse for XML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 og prefiks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8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ing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9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Definition (XSD)</w:t>
              <w:tab/>
              <w:t>1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9119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r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59191154"/>
      <w:bookmarkEnd w:id="0"/>
      <w:r>
        <w:rPr/>
        <w:t>Dokumenthistorie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0"/>
        <w:gridCol w:w="79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er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 ferdig til utprøving. 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9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1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2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3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4 opprett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lang w:val="en-US" w:eastAsia="en-US"/>
        </w:rPr>
      </w:pPr>
      <w:bookmarkStart w:id="1" w:name="__RefHeading___Toc259191155"/>
      <w:bookmarkEnd w:id="1"/>
      <w:r>
        <w:rPr>
          <w:lang w:val="en-US" w:eastAsia="en-US"/>
        </w:rPr>
        <w:t>Innledning</w:t>
      </w:r>
    </w:p>
    <w:p>
      <w:pPr>
        <w:pStyle w:val="Normal"/>
        <w:rPr>
          <w:b/>
          <w:b/>
        </w:rPr>
      </w:pPr>
      <w:r>
        <w:rPr>
          <w:b/>
        </w:rPr>
        <w:t>Dette kapitlet gir en kort beskrivelse av dokumentet og dokumentets bruksområder.</w:t>
      </w:r>
    </w:p>
    <w:p>
      <w:pPr>
        <w:pStyle w:val="Heading2"/>
        <w:rPr/>
      </w:pPr>
      <w:bookmarkStart w:id="2" w:name="__RefHeading___Toc259191156"/>
      <w:bookmarkEnd w:id="2"/>
      <w:r>
        <w:rPr/>
        <w:t>Bruksområder</w:t>
      </w:r>
    </w:p>
    <w:p>
      <w:pPr>
        <w:pStyle w:val="Normal"/>
        <w:rPr/>
      </w:pPr>
      <w:r>
        <w:rPr/>
        <w:t xml:space="preserve">Meldinger som inneholder alle legemidler og andre relaterte varer som inngår i en samlet bruk for pasienten. Spesifiserer også hva som kan inngå i multidosepak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25.1 sendes fra fastlege til apotek. Brukes for initiell etablering av multidose, endringer fra legen og også som bekreftelse på forslag til justeringer fra apotek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M25.2 sendes fra apotek til fastlege. Brukes til å formidle forslag til justeringer fra apotek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M25.3 sendes fra apotek til fastlege. Brukes til å gi informasjon om hva som er pakket og utlever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Det forutsettes av meldingene brukes sammen med Standard for hodemelding </w:t>
      </w:r>
      <w:r>
        <w:rPr/>
        <w:fldChar w:fldCharType="begin"/>
      </w:r>
      <w:r>
        <w:rPr/>
        <w:instrText xml:space="preserve"> REF _Ref13969077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overføring av informasjon om avsender og mottaker.</w:t>
      </w:r>
    </w:p>
    <w:p>
      <w:pPr>
        <w:pStyle w:val="Heading2"/>
        <w:rPr/>
      </w:pPr>
      <w:bookmarkStart w:id="3" w:name="__RefHeading___Toc259191157"/>
      <w:bookmarkEnd w:id="3"/>
      <w:r>
        <w:rPr/>
        <w:t>Om dette dokumentet</w:t>
      </w:r>
    </w:p>
    <w:p>
      <w:pPr>
        <w:pStyle w:val="Normal"/>
        <w:rPr/>
      </w:pPr>
      <w:r>
        <w:rPr/>
        <w:t>Dokumentet er myntet på leverandører og it-personell som skal implementere meldingen. Dokumentet inneholder mye tekniske detaljer som kun er relevant for de som skal implementere mel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6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skriver Meldingsflyten og bruken av meldingen i detalj. Informasjonen er hentet fra DFS </w:t>
      </w:r>
      <w:r>
        <w:rPr/>
        <w:fldChar w:fldCharType="begin"/>
      </w:r>
      <w:r>
        <w:rPr/>
        <w:instrText xml:space="preserve"> REF _Ref13968990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Kapittelet inneholder sekvensdiagram og oversikt over hva de forskjellige aktørene foretar seg i pros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8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skriver Informasjonsmodellen i detalj. Kapittelet inneholder både detaljert beskrivelse av hvordan hodemeldingen brukes i meldingene. Samt klassediagram og detaljert klassebeskrivelse for alle k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inneholder XML meldingsbeskrivelsen for meldingene. Kapittelet inneholder informasjon om namespace, datatyper, XML-schema og XML ekse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tel 6 inneholder informasjon om dokumenter og dataressurser som er referert i dokumentet.</w:t>
      </w:r>
    </w:p>
    <w:p>
      <w:pPr>
        <w:pStyle w:val="Heading3"/>
        <w:rPr/>
      </w:pPr>
      <w:bookmarkStart w:id="4" w:name="__RefHeading___Toc259191158"/>
      <w:bookmarkEnd w:id="4"/>
      <w:r>
        <w:rPr/>
        <w:t>Tabeller</w:t>
      </w:r>
    </w:p>
    <w:p>
      <w:pPr>
        <w:pStyle w:val="Normal"/>
        <w:rPr/>
      </w:pPr>
      <w:r>
        <w:rPr/>
        <w:t>Tabellene som beskriver informasjonsmodellen har følgende kolonner:</w:t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avn (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vnet på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(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for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ter:</w:t>
      </w:r>
      <w:r>
        <w:rPr/>
        <w:t xml:space="preserve"> beskriver attributtnavnene i hver klasse. Kortnavnet som brukes i xml-schema oppgis i parentes.</w:t>
      </w:r>
    </w:p>
    <w:p>
      <w:pPr>
        <w:pStyle w:val="Normal"/>
        <w:rPr/>
      </w:pPr>
      <w:r>
        <w:rPr>
          <w:b/>
        </w:rPr>
        <w:t>K:</w:t>
      </w:r>
      <w:r>
        <w:rPr/>
        <w:t xml:space="preserve"> Kardinalitet, beskriver hvor mange forekomster attributtet kan ha i hver instans av klassen.</w:t>
      </w:r>
    </w:p>
    <w:p>
      <w:pPr>
        <w:pStyle w:val="Normal"/>
        <w:rPr/>
      </w:pPr>
      <w:r>
        <w:rPr>
          <w:b/>
        </w:rPr>
        <w:t xml:space="preserve">Type: </w:t>
      </w:r>
      <w:r>
        <w:rPr/>
        <w:t xml:space="preserve">Type beskriver datatypen til attributtet. KITH bruker både egne datatyper (beskrevet i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og XML Schema datatyper </w:t>
      </w:r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>
          <w:b/>
        </w:rPr>
        <w:t>Beskrivelse:</w:t>
      </w:r>
      <w:r>
        <w:rPr/>
        <w:t xml:space="preserve"> Inneholder en tekstlig beskrivelse for bruken av attributtet samt beskrivelse av og henvisning til kodeverket der dette foreligger </w:t>
      </w:r>
      <w:r>
        <w:rPr/>
        <w:fldChar w:fldCharType="begin"/>
      </w:r>
      <w:r>
        <w:rPr/>
        <w:instrText xml:space="preserve"> REF _Ref195603488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5" w:name="__RefHeading___Toc259191159"/>
      <w:bookmarkEnd w:id="5"/>
      <w:r>
        <w:rPr/>
        <w:t>Datatyper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6" w:name="__RefHeading___Toc259191160"/>
      <w:bookmarkEnd w:id="6"/>
      <w:r>
        <w:rPr/>
        <w:t>Primitive datatyper</w:t>
      </w:r>
    </w:p>
    <w:p>
      <w:pPr>
        <w:pStyle w:val="Normal"/>
        <w:rPr/>
      </w:pPr>
      <w:r>
        <w:rPr/>
        <w:t xml:space="preserve">De primitive datatypene som benyttes i klassediagrammene og for XML Schema Definition (XSD) er definert i </w:t>
      </w:r>
      <w:r>
        <w:rPr>
          <w:i/>
        </w:rPr>
        <w:t>XML Schema Part 2: Datatypes Second Edition</w:t>
      </w:r>
      <w:r>
        <w:rPr/>
        <w:t xml:space="preserve"> </w:t>
      </w:r>
      <w:bookmarkStart w:id="7" w:name="OLE_LINK6"/>
      <w:bookmarkStart w:id="8" w:name="OLE_LINK5"/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bookmarkEnd w:id="7"/>
      <w:bookmarkEnd w:id="8"/>
      <w:r>
        <w:rPr/>
        <w:t xml:space="preserve">, som baserer seg på ISOs språkuavhengige datatyper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9" w:name="__RefHeading___Toc259191161"/>
      <w:bookmarkEnd w:id="9"/>
      <w:r>
        <w:rPr/>
        <w:t>Bruk av datatypen CS (Coded Simple value)</w:t>
      </w:r>
    </w:p>
    <w:p>
      <w:pPr>
        <w:pStyle w:val="Normal"/>
        <w:rPr/>
      </w:pPr>
      <w:r>
        <w:rPr/>
        <w:t xml:space="preserve">Benyttes for registrering av kodet verdi hvor koden angis i form av en tekststreng og med mulighet til å angi kodemeningen som opsjon. Kodeverket og versjonen av dette skal være entydig bestemt av den kontekst datatypen benyttes. </w:t>
      </w:r>
    </w:p>
    <w:p>
      <w:pPr>
        <w:pStyle w:val="Heading3"/>
        <w:rPr/>
      </w:pPr>
      <w:bookmarkStart w:id="10" w:name="__RefHeading___Toc259191162"/>
      <w:bookmarkEnd w:id="10"/>
      <w:r>
        <w:rPr/>
        <w:t>Bruk av datatypen CV og identifikasjon av kodeverk</w:t>
      </w:r>
    </w:p>
    <w:p>
      <w:pPr>
        <w:pStyle w:val="Normal"/>
        <w:rPr/>
      </w:pPr>
      <w:r>
        <w:rPr/>
        <w:t xml:space="preserve">Kodeverk som er definert som datatype ”CV” skal ha den tilhørende OID (object identifier – objektidentifikator) som entydig identifiserer kodeverket i XML-attributtet ”S”. En OID er oppbygd av en rekke tall adskilt med punktum. For kodeverk i vår sammenheng vil vanligvis alle tallene unntatt det siste være konstant, mens det siste tallet varierer som angitt i tabellen nedenfor. Den konstante delen av OID for kodeverk tildelt identifikator av KITH vil være ”2.16.578.1.12.4.1.1”. Attributtet ”S” vil inneholde denne felles delen samt koden ”xxxx” i henhold til kodeverksoversikten nedenfor slik at innholdet blir ”2.16.578.1.12.4.1.1.xxxx”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1" w:name="__RefHeading___Toc259191163"/>
      <w:r>
        <w:rPr/>
        <w:t>Monetary Amount (MO)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Benyttes for registrering av beløp med mulighet for angivelse av valuta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50"/>
        <w:gridCol w:w="1276"/>
        <w:gridCol w:w="992"/>
        <w:gridCol w:w="1418"/>
        <w:gridCol w:w="36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ø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 4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nstanseksempel:</w:t>
      </w:r>
      <w:r>
        <w:rPr/>
        <w:t xml:space="preserve"> &lt;Egenandel V="140" U="NOK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llers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2" w:name="__RefHeading___Toc259191164"/>
      <w:bookmarkStart w:id="13" w:name="_Ref139768068"/>
      <w:bookmarkEnd w:id="12"/>
      <w:r>
        <w:rPr/>
        <w:t>Meldingsflyt og bruk</w:t>
      </w:r>
      <w:bookmarkEnd w:id="13"/>
    </w:p>
    <w:p>
      <w:pPr>
        <w:pStyle w:val="Normal"/>
        <w:rPr/>
      </w:pPr>
      <w:r>
        <w:rPr/>
        <w:t xml:space="preserve">Hentet fra Detaljert funksjonell spesifikasjon eResept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4" w:name="__RefHeading___Toc259191165"/>
      <w:r>
        <w:rPr/>
        <w:t>Behandling av multidose/varer i bruk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Dette kapittelet beskriver ikke intern behandling i apoteket, og samspill med pakkeprodusenter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Det skal vurderes om dokumentet skal oppdateres med denne dokumentasjon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Inngangskriterier</w:t>
      </w:r>
    </w:p>
    <w:p>
      <w:pPr>
        <w:pStyle w:val="Normal"/>
        <w:numPr>
          <w:ilvl w:val="0"/>
          <w:numId w:val="13"/>
        </w:numPr>
        <w:spacing w:lineRule="atLeast" w:line="320"/>
        <w:outlineLvl w:val="0"/>
        <w:rPr/>
      </w:pPr>
      <w:r>
        <w:rPr/>
        <w:t>Avtale mellom pasient, PLO og fastlege</w:t>
      </w:r>
    </w:p>
    <w:p>
      <w:pPr>
        <w:pStyle w:val="Normal"/>
        <w:numPr>
          <w:ilvl w:val="0"/>
          <w:numId w:val="13"/>
        </w:numPr>
        <w:spacing w:lineRule="atLeast" w:line="320"/>
        <w:outlineLvl w:val="0"/>
        <w:rPr/>
      </w:pPr>
      <w:r>
        <w:rPr/>
        <w:t>Avtale mellom kommune og apotek</w:t>
      </w:r>
    </w:p>
    <w:p>
      <w:pPr>
        <w:pStyle w:val="Normal"/>
        <w:numPr>
          <w:ilvl w:val="0"/>
          <w:numId w:val="13"/>
        </w:numPr>
        <w:spacing w:lineRule="atLeast" w:line="320"/>
        <w:outlineLvl w:val="0"/>
        <w:rPr/>
      </w:pPr>
      <w:r>
        <w:rPr/>
        <w:t>Pasient registrert i rekvirentsystem og apoteksystem.</w:t>
      </w:r>
    </w:p>
    <w:p>
      <w:pPr>
        <w:pStyle w:val="Normal"/>
        <w:numPr>
          <w:ilvl w:val="0"/>
          <w:numId w:val="13"/>
        </w:numPr>
        <w:spacing w:lineRule="atLeast" w:line="320"/>
        <w:outlineLvl w:val="0"/>
        <w:rPr/>
      </w:pPr>
      <w:r>
        <w:rPr/>
        <w:t>Rekvirent har pasient som får multidosepakket sine legemidl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tgangskriterier</w:t>
      </w:r>
    </w:p>
    <w:p>
      <w:pPr>
        <w:pStyle w:val="Normal"/>
        <w:numPr>
          <w:ilvl w:val="0"/>
          <w:numId w:val="8"/>
        </w:numPr>
        <w:spacing w:lineRule="atLeast" w:line="320"/>
        <w:outlineLvl w:val="0"/>
        <w:rPr/>
      </w:pPr>
      <w:r>
        <w:rPr/>
        <w:t>PLO eller pasient har fått utlevert varer og oversikt over ”Varer i bruk”</w:t>
      </w:r>
    </w:p>
    <w:p>
      <w:pPr>
        <w:pStyle w:val="Normal"/>
        <w:numPr>
          <w:ilvl w:val="0"/>
          <w:numId w:val="8"/>
        </w:numPr>
        <w:spacing w:lineRule="atLeast" w:line="320"/>
        <w:outlineLvl w:val="0"/>
        <w:rPr/>
      </w:pPr>
      <w:r>
        <w:rPr/>
        <w:t>Rekvirentsystemet har mottatt informasjon om hva som er pakket gjennom Varer i bruk (M25) og Utleveringsmeldinger (M6/M8).</w:t>
      </w:r>
    </w:p>
    <w:p>
      <w:pPr>
        <w:pStyle w:val="TextBodyIndent"/>
        <w:rPr/>
      </w:pPr>
      <w:r>
        <w:rPr/>
      </w:r>
    </w:p>
    <w:p>
      <w:pPr>
        <w:pStyle w:val="Bildetekst"/>
        <w:ind w:left="-360" w:hanging="0"/>
        <w:rPr/>
      </w:pPr>
      <w:r>
        <w:rPr/>
        <w:object w:dxaOrig="9272" w:dyaOrig="67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4pt;height:331.9pt" filled="f" o:ole="">
            <v:imagedata r:id="rId9" o:title=""/>
          </v:shape>
          <o:OLEObject Type="Embed" ProgID="" ShapeID="ole_rId8" DrawAspect="Content" ObjectID="_1967830682" r:id="rId8"/>
        </w:object>
      </w:r>
    </w:p>
    <w:p>
      <w:pPr>
        <w:pStyle w:val="Bildetekst"/>
        <w:ind w:left="-360" w:hanging="0"/>
        <w:rPr/>
      </w:pPr>
      <w:r>
        <w:rPr/>
        <w:t xml:space="preserve"> </w:t>
      </w:r>
      <w:r>
        <w:rPr/>
        <w:t>Figur 11 – Behandling av multidose</w:t>
      </w:r>
    </w:p>
    <w:p>
      <w:pPr>
        <w:pStyle w:val="Normal"/>
        <w:ind w:left="540" w:hanging="0"/>
        <w:rPr/>
      </w:pPr>
      <w:r>
        <w:rPr/>
      </w:r>
    </w:p>
    <w:p>
      <w:pPr>
        <w:pStyle w:val="Heading3"/>
        <w:rPr/>
      </w:pPr>
      <w:bookmarkStart w:id="15" w:name="__RefHeading___Toc259191166"/>
      <w:r>
        <w:rPr/>
        <w:t>Beskrivelse: Behandling av multidose</w:t>
      </w:r>
      <w:bookmarkEnd w:id="15"/>
      <w:r>
        <w:rPr/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Rekvirent registrerer grunnlag for ”varer i bruk”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Rekvirent påser så langt som mulig at resepter som inngår i varer i bruk ligger i reseptformidleren ved å sende inn resepter (M1) til Reseptformidleren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Rekvirent sender M25.1 til apotek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/>
      </w:pPr>
      <w:r>
        <w:rPr>
          <w:rFonts w:cs="Arial"/>
          <w:szCs w:val="22"/>
        </w:rPr>
        <w:t>Apoteksystem henter tilgjengelige resepter fra RF (M9.1-M9.4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Farmasøyt legger eventuelt inn informasjon fra papirresepter/aktuelle handelsvare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Apoteksystem sender eventuelt informasjon til rekvirent for å gjøre oppmerksom på endringer  (M25.2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Rekvirent sender eventuelt svar/vurdering til Apoteksystem (M25.1)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Intern behandling i apotek – (det vurderes senere om detaljer  skal inn i dette dokumentet) og utlevering av varer og oversikt over varer i bruk til PLO/kunde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Apotek sender utleveringsmelding (M10) til Reseptformidleren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Reseptformidleren sender utleveringsmelding (M6/M8) til rekvirent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360" w:leader="none"/>
        </w:tabs>
        <w:rPr>
          <w:rFonts w:cs="Arial"/>
          <w:szCs w:val="22"/>
        </w:rPr>
      </w:pPr>
      <w:r>
        <w:rPr>
          <w:rFonts w:cs="Arial"/>
          <w:szCs w:val="22"/>
        </w:rPr>
        <w:t>Apoteksystem sender M25.3 ”varer i bruk” til rekvirent</w:t>
      </w:r>
    </w:p>
    <w:p>
      <w:pPr>
        <w:pStyle w:val="Heading3"/>
        <w:rPr/>
      </w:pPr>
      <w:bookmarkStart w:id="16" w:name="__RefHeading___Toc259191167"/>
      <w:bookmarkEnd w:id="16"/>
      <w:r>
        <w:rPr/>
        <w:t>Alternativ beskrivelse 1: Endringer initiert av fastlegen</w:t>
      </w:r>
    </w:p>
    <w:p>
      <w:pPr>
        <w:pStyle w:val="Normal"/>
        <w:rPr/>
      </w:pPr>
      <w:r>
        <w:rPr/>
        <w:t>Likt som sekvens 3.4.2.1  punkt 3 -11</w:t>
      </w:r>
    </w:p>
    <w:p>
      <w:pPr>
        <w:pStyle w:val="Heading3"/>
        <w:rPr/>
      </w:pPr>
      <w:bookmarkStart w:id="17" w:name="__RefHeading___Toc259191168"/>
      <w:bookmarkEnd w:id="17"/>
      <w:r>
        <w:rPr/>
        <w:t>Alternativ beskrivelse 2: Endringer initiert av apotek</w:t>
      </w:r>
    </w:p>
    <w:p>
      <w:pPr>
        <w:pStyle w:val="Normal"/>
        <w:rPr/>
      </w:pPr>
      <w:r>
        <w:rPr/>
        <w:t xml:space="preserve">Dette skjer typisk ved at PLO kommer med endringer til apotek, at periodisk kontroll hos apotek avdekker behov eller ved at en privat kunde selv initierer en endring hos apotek. </w:t>
      </w:r>
    </w:p>
    <w:p>
      <w:pPr>
        <w:pStyle w:val="Normal"/>
        <w:rPr/>
      </w:pPr>
      <w:r>
        <w:rPr/>
        <w:t>Likt som sekvens 3.4.2.1  punkt 4 -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18" w:name="__RefHeading___Toc259191169"/>
      <w:bookmarkStart w:id="19" w:name="_Ref139768080"/>
      <w:bookmarkEnd w:id="18"/>
      <w:r>
        <w:rPr>
          <w:lang w:val="en-US" w:eastAsia="en-US"/>
        </w:rPr>
        <w:t>Informasjonsmodell</w:t>
      </w:r>
      <w:bookmarkEnd w:id="19"/>
    </w:p>
    <w:p>
      <w:pPr>
        <w:pStyle w:val="Normal"/>
        <w:rPr>
          <w:b/>
          <w:b/>
        </w:rPr>
      </w:pPr>
      <w:r>
        <w:rPr>
          <w:b/>
        </w:rPr>
        <w:t xml:space="preserve">Kapittelet inneholder informasjon om meldingen for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M25 Varer i bruk</w:t>
      </w:r>
      <w:r>
        <w:rPr>
          <w:b/>
        </w:rPr>
        <w:fldChar w:fldCharType="end"/>
      </w:r>
      <w:r>
        <w:rPr>
          <w:b/>
        </w:rPr>
        <w:t>. Kapittelet forklarer også hvordan hodemeldingen brukes for denne meldingen.</w:t>
      </w:r>
    </w:p>
    <w:p>
      <w:pPr>
        <w:pStyle w:val="Heading2"/>
        <w:rPr/>
      </w:pPr>
      <w:bookmarkStart w:id="20" w:name="__RefHeading___Toc259191170"/>
      <w:bookmarkEnd w:id="20"/>
      <w:r>
        <w:rPr/>
        <w:t>Hodemelding</w:t>
      </w:r>
    </w:p>
    <w:p>
      <w:pPr>
        <w:pStyle w:val="Normal"/>
        <w:rPr/>
      </w:pPr>
      <w:bookmarkStart w:id="21" w:name="OLE_LINK2"/>
      <w:bookmarkStart w:id="22" w:name="OLE_LINK1"/>
      <w:r>
        <w:rPr/>
        <w:t xml:space="preserve">Alle meldingene i eResept bruker hodemeldingen for overføring informasjon om meldingen som sendes. Spesifikasjonen av hodemeldingen må leses og forstås av de som skal implementere de meldingene som er spesifisert i dette dokumentet. Dette kapittelet spesifiserer hvilke som skal plasseres i hodemeldingen og hvor disse skal plasseres. I tillegg til elementene nevnt under må alle obligatoriske klasser og dataelementer spesifisert i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være med i meldingsinstansene. </w:t>
      </w:r>
      <w:bookmarkEnd w:id="21"/>
      <w:bookmarkEnd w:id="22"/>
      <w:r>
        <w:rPr/>
        <w:t>M25 Varer i bruk – felles</w:t>
      </w:r>
    </w:p>
    <w:p>
      <w:pPr>
        <w:pStyle w:val="Normal"/>
        <w:rPr/>
      </w:pPr>
      <w:r>
        <w:rPr/>
        <w:t>M25 bruker hodemeldingen til overføring av informasjon om:</w:t>
      </w:r>
    </w:p>
    <w:p>
      <w:pPr>
        <w:pStyle w:val="Normal"/>
        <w:rPr/>
      </w:pPr>
      <w:r>
        <w:rPr/>
        <w:t>•</w:t>
      </w:r>
      <w:r>
        <w:rPr/>
        <w:tab/>
        <w:t xml:space="preserve">Avsender </w:t>
      </w:r>
    </w:p>
    <w:p>
      <w:pPr>
        <w:pStyle w:val="Normal"/>
        <w:rPr/>
      </w:pPr>
      <w:r>
        <w:rPr/>
        <w:t>•</w:t>
      </w:r>
      <w:r>
        <w:rPr/>
        <w:tab/>
        <w:t xml:space="preserve">Mottaker </w:t>
      </w:r>
    </w:p>
    <w:p>
      <w:pPr>
        <w:pStyle w:val="Normal"/>
        <w:rPr/>
      </w:pPr>
      <w:r>
        <w:rPr/>
        <w:t>•</w:t>
      </w:r>
      <w:r>
        <w:rPr/>
        <w:tab/>
        <w:t>Informasjon om personen varene gjelder for (Pasi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viktig å merke seg at M25 sendes direkte mellom Rekvirent og Apotek, og at meldingen sendes både til og fra Apotek/Rekvi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 (meldinger sendt fra rekvirent)</w:t>
      </w:r>
      <w:r>
        <w:rPr/>
        <w:t xml:space="preserve">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-identifikasjon. Minimumskravet for dette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21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Iden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GB"/>
              </w:rPr>
            </w:pPr>
            <w:r>
              <w:rPr>
                <w:lang w:val="en-GB"/>
              </w:rPr>
              <w:t>HPR-numm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GB"/>
              </w:rPr>
            </w:pPr>
            <w:r>
              <w:rPr>
                <w:lang w:val="en-GB"/>
              </w:rPr>
              <w:t>HER-ID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OrganisationName</w:t>
            </w:r>
          </w:p>
          <w:p>
            <w:pPr>
              <w:pStyle w:val="Normal"/>
              <w:rPr/>
            </w:pPr>
            <w:r>
              <w:rPr/>
              <w:t>MsgHead/MsgInfo/Sender/Organisation/Iden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hetsnumm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ER-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des meldingen fra et helseforetak skal navnet på avdelingen også være m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Organisation/OrganisationNa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ølgende avsenderinformasjon nevnt er betinget for rekvirent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95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GivenName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Address</w:t>
            </w:r>
          </w:p>
        </w:tc>
      </w:tr>
    </w:tbl>
    <w:p>
      <w:pPr>
        <w:pStyle w:val="Normal"/>
        <w:rPr/>
      </w:pPr>
      <w:r>
        <w:rPr>
          <w:b/>
        </w:rPr>
        <w:t>Avsender-informasjon (meldinger sendt fra apotek)</w:t>
      </w:r>
      <w:r>
        <w:rPr/>
        <w:t xml:space="preserve"> fylles ut som beskrevet i Standard for hodemelding. Minimumskravet for avsenderinformasjon i hodemeldingen er: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Ident (Organisasjonsnummer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Mottaker-informasjon (meldinger sendt av apotek)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kvirenten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Ident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OrganisationName</w:t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Rekvirent skal identifiseres med de samme identifikatorer som Rekvirenten bruker for å identifisere seg selv som avsender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Mottaker-informasjon (meldinger sendt av rekvirent)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kvirenten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/>
        <w:t>MsgHead/MsgInfo/Receiver/Organisation/Ident (HER-id og/eller organisasjonsnummer)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b/>
        </w:rPr>
        <w:t>Informasjon om pasienten</w:t>
      </w:r>
      <w:r>
        <w:rPr/>
        <w:t xml:space="preserve"> fylles ut som beskrevet i Standard for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stilles spesielle krav til utfylling av pasientinformasjon. Minimumskravet for utfylling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212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MiddleName (etter behov)</w:t>
            </w:r>
          </w:p>
          <w:p>
            <w:pPr>
              <w:pStyle w:val="Normal"/>
              <w:rPr/>
            </w:pPr>
            <w:r>
              <w:rPr/>
              <w:t>MsgHead/MsgInfo/Patient/Given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 rekvirering til egen praksis eller til egen bruk skal rekvirentens navn stå i plassen for pasientens navn. Det er da ikke noe krav til å fylle ut fødselsnummer (se under), men det skal benyttes referansenummer på resep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pasientinformasjon er betinget:</w:t>
      </w:r>
    </w:p>
    <w:tbl>
      <w:tblPr>
        <w:tblW w:w="9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469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Id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ødselsdato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DateOfBirth</w:t>
            </w:r>
          </w:p>
          <w:p>
            <w:pPr>
              <w:pStyle w:val="Normal"/>
              <w:rPr/>
            </w:pPr>
            <w:r>
              <w:rPr/>
              <w:tab/>
              <w:t>Hvis fødselsnummer ikke er oppgit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n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Sex</w:t>
            </w:r>
          </w:p>
          <w:p>
            <w:pPr>
              <w:pStyle w:val="Normal"/>
              <w:rPr/>
            </w:pPr>
            <w:r>
              <w:rPr/>
              <w:tab/>
              <w:t>Hvis fødselsnummer ikke er oppgit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Address</w:t>
            </w:r>
          </w:p>
          <w:p>
            <w:pPr>
              <w:pStyle w:val="Normal"/>
              <w:rPr/>
            </w:pPr>
            <w:r>
              <w:rPr/>
              <w:tab/>
              <w:t>Postadresseinformasjon hvis Resept/BrevPasient er sann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mune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Address/County</w:t>
            </w:r>
          </w:p>
          <w:p>
            <w:pPr>
              <w:pStyle w:val="Normal"/>
              <w:rPr/>
            </w:pPr>
            <w:r>
              <w:rPr/>
              <w:tab/>
              <w:t>Hvis pasienten er bosatt i Norge skal kommune oppg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vis resept skrives ut uten fødselsnummer skal den være lukket og det benyttes referansenummer på resepten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259191171"/>
      <w:bookmarkEnd w:id="23"/>
      <w:r>
        <w:rPr/>
        <w:t>Informasjonsmodell for M25 Varer i bruk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8860" cy="5759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25 Varer i bruk</w:t>
      </w:r>
    </w:p>
    <w:p>
      <w:pPr>
        <w:pStyle w:val="Heading3"/>
        <w:rPr/>
      </w:pPr>
      <w:bookmarkStart w:id="24" w:name="__RefHeading___Toc259191172"/>
      <w:bookmarkEnd w:id="24"/>
      <w:r>
        <w:rPr/>
        <w:t>M</w:t>
      </w:r>
      <w:bookmarkStart w:id="25" w:name="C_VarerIBruk"/>
      <w:r>
        <w:rPr/>
        <w:t>25 Varer i bruk</w:t>
      </w:r>
      <w:bookmarkEnd w:id="25"/>
      <w:r>
        <w:rPr/>
        <w:t xml:space="preserve"> (VarerIBruk)</w:t>
      </w:r>
    </w:p>
    <w:p>
      <w:pPr>
        <w:pStyle w:val="Norm"/>
        <w:rPr/>
      </w:pPr>
      <w:r>
        <w:rPr/>
        <w:t>M25.1: Melding som inneholder alle legemidler og andre relaterte varer som inngår i en samlet bruk for pasienten. Spesifiserer også hva som kan inngå i multidosepakking. M25.1 sendes fra fastlege til apotek. Brukes for initiell etablering av multidose, endringer fra legen og også som bekreftelse på forslag til justeringer fra apotek.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M25.2: Melding som inneholder alle legemidler og andre relaterte varer som inngår i en samlet bruk for pasienten. Spesifiserer også hva som kan inngå i multidosepakking. M25.2 sendes fra apotek til fastlege. Brukes til å formidle forslag til justeringer fra apotek.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M25.3: Melding som inneholder alle legemidler og andre relaterte varer som inngår i en samlet bruk for pasienten. Spesifiserer også hva som kan inngå i multidosepakking. M25.3 sendes fra apotek til fastlege. Brukes til å gi informasjon om hva som er pakket og utlevert.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Tidsområde brukes ikke for resepter med avansert dosering (Multidose). Det doseres med angivelse av tidspunkt på døgnet. Det kan avmerkes spesielt "Eksakt tid" i tillegg.</w:t>
      </w:r>
    </w:p>
    <w:p>
      <w:pPr>
        <w:pStyle w:val="Norm"/>
        <w:rPr/>
      </w:pPr>
      <w:r>
        <w:rPr/>
        <w:t xml:space="preserve">Gjentagelsesintervall skal ikke brukes for multidose. Avansert dosering brukes ikke hvis det er angitt DSSN/bruksanvisning. </w:t>
      </w:r>
    </w:p>
    <w:p>
      <w:pPr>
        <w:pStyle w:val="Norm"/>
        <w:rPr/>
      </w:pPr>
      <w:r>
        <w:rPr/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Inneholder 0..*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Pakkeinfo">
        <w:r>
          <w:rPr>
            <w:rStyle w:val="InternetLink"/>
            <w:b/>
            <w:i/>
          </w:rPr>
          <w:t xml:space="preserve">'Pakkeinfo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Pakkeinfo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* </w:t>
      </w:r>
      <w:hyperlink w:anchor="C_Kontaktinfo">
        <w:r>
          <w:rPr>
            <w:rStyle w:val="InternetLink"/>
            <w:b/>
            <w:i/>
          </w:rPr>
          <w:t xml:space="preserve">'Kontaktinfo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Kontaktinfo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6" w:name="A_VarerIBruk_Endringsdato"/>
            <w:bookmarkEnd w:id="26"/>
            <w:r>
              <w:rPr/>
              <w:t>endringsdato (Endring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Tim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(dateTime) når meldingen ble opprettet hos avsender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7" w:name="A_VarerIBruk_Endringsstatus"/>
            <w:bookmarkEnd w:id="27"/>
            <w:r>
              <w:rPr/>
              <w:t>endringsstatus (Endringsstat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Kodeverk som angir grunn til hvorfor meldingen er sendt.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Kodeverk:</w:t>
            </w:r>
          </w:p>
          <w:p>
            <w:pPr>
              <w:pStyle w:val="Norm"/>
              <w:rPr/>
            </w:pPr>
            <w:r>
              <w:rPr/>
              <w:t>U Utlevering</w:t>
            </w:r>
          </w:p>
          <w:p>
            <w:pPr>
              <w:pStyle w:val="Norm"/>
              <w:rPr/>
            </w:pPr>
            <w:r>
              <w:rPr/>
              <w:t>O Oppdatering</w:t>
            </w:r>
          </w:p>
          <w:p>
            <w:pPr>
              <w:pStyle w:val="Norm"/>
              <w:rPr/>
            </w:pPr>
            <w:r>
              <w:rPr/>
              <w:t>F Forespørsel om endring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8" w:name="A_VarerIBruk_OmSisteEndring"/>
            <w:bookmarkEnd w:id="28"/>
            <w:r>
              <w:rPr/>
              <w:t>om siste endring (OmSisteEndrin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Tekstlig beskrivelse om hva siste endring inneholder. Brukes av avsender for å tydeliggjøre endring og for å stille spørsmål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9" w:name="A_VarerIBruk_AnsattId"/>
            <w:bookmarkEnd w:id="29"/>
            <w:r>
              <w:rPr/>
              <w:t>ansatt-id (Ansatt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Identifikasjon av ansatt hos utleverer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armasøyter skal benytte HPR-nummer. Brukes kun med M25.2 og M25.3. </w:t>
            </w:r>
          </w:p>
        </w:tc>
      </w:tr>
    </w:tbl>
    <w:p>
      <w:pPr>
        <w:pStyle w:val="Heading3"/>
        <w:rPr/>
      </w:pPr>
      <w:bookmarkStart w:id="30" w:name="__RefHeading___Toc259191173"/>
      <w:bookmarkEnd w:id="30"/>
      <w:r>
        <w:rPr/>
        <w:t>E</w:t>
      </w:r>
      <w:bookmarkStart w:id="31" w:name="C_typeEnkeltoppforing"/>
      <w:r>
        <w:rPr/>
        <w:t>nkeltoppføring</w:t>
      </w:r>
      <w:bookmarkEnd w:id="31"/>
      <w:r>
        <w:rPr/>
        <w:t xml:space="preserve"> (typeEnkeltoppforing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Abstrakt klasse, spesialiserer som </w:t>
      </w:r>
      <w:hyperlink w:anchor="C_EnkeltoppforingResept">
        <w:r>
          <w:rPr>
            <w:rStyle w:val="InternetLink"/>
            <w:b/>
            <w:i/>
          </w:rPr>
          <w:t xml:space="preserve">'Enkeltoppføring - eResept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EnkeltoppforingResept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  <w:r>
        <w:rPr>
          <w:b/>
        </w:rPr>
        <w:t xml:space="preserve">, </w:t>
      </w:r>
      <w:hyperlink w:anchor="C_EnkeltoppforingReseptdokument">
        <w:r>
          <w:rPr>
            <w:rStyle w:val="InternetLink"/>
            <w:b/>
            <w:i/>
          </w:rPr>
          <w:t xml:space="preserve">'Enkeltoppføring - reseptdokument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EnkeltoppforingReseptdokument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 </w:t>
      </w:r>
      <w:hyperlink w:anchor="C_VarerIBruk">
        <w:r>
          <w:rPr>
            <w:rStyle w:val="InternetLink"/>
            <w:b/>
            <w:i/>
          </w:rPr>
          <w:t xml:space="preserve">'M25 Varer i bruk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arerIBruk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Forskriver">
        <w:r>
          <w:rPr>
            <w:rStyle w:val="InternetLink"/>
            <w:b/>
            <w:i/>
          </w:rPr>
          <w:t xml:space="preserve">'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Forskrive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Seponering">
        <w:r>
          <w:rPr>
            <w:rStyle w:val="InternetLink"/>
            <w:b/>
            <w:i/>
          </w:rPr>
          <w:t xml:space="preserve">'Sepon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eponering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typeSisteUtlevering">
        <w:r>
          <w:rPr>
            <w:rStyle w:val="InternetLink"/>
            <w:b/>
            <w:i/>
          </w:rPr>
          <w:t xml:space="preserve">'Siste utlev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isteUtlevering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MedisinskVurdering">
        <w:r>
          <w:rPr>
            <w:rStyle w:val="InternetLink"/>
            <w:b/>
            <w:i/>
          </w:rPr>
          <w:t xml:space="preserve">'Medisinsk vurd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MedisinskVurdering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tløpsdato gjeldende resept (Utlop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Tidspunkt for når aktuell resept ikke lenger er ekspederbar (kan utløpe basert på at den er ferdigekspedert, men det dekker ikke dette feltet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inngår i multidose (InngarMulti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gir om aktuelt legemiddel pakkes av pakkesentral (endose eller multidose)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ekstlig informasjon knyttet til aktuell forskrivning. </w:t>
            </w:r>
          </w:p>
        </w:tc>
      </w:tr>
    </w:tbl>
    <w:p>
      <w:pPr>
        <w:pStyle w:val="Heading3"/>
        <w:rPr/>
      </w:pPr>
      <w:bookmarkStart w:id="32" w:name="__RefHeading___Toc259191174"/>
      <w:bookmarkEnd w:id="32"/>
      <w:r>
        <w:rPr/>
        <w:t>K</w:t>
      </w:r>
      <w:bookmarkStart w:id="33" w:name="C_Kontaktinfo"/>
      <w:r>
        <w:rPr/>
        <w:t>ontaktinfo</w:t>
      </w:r>
      <w:bookmarkEnd w:id="33"/>
      <w:r>
        <w:rPr/>
        <w:t xml:space="preserve"> (Kontaktinfo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VarerIBruk">
        <w:r>
          <w:rPr>
            <w:rStyle w:val="InternetLink"/>
            <w:b/>
            <w:i/>
          </w:rPr>
          <w:t xml:space="preserve">'M25 Varer i bruk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arerIBruk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Helseperson">
        <w:r>
          <w:rPr>
            <w:rStyle w:val="InternetLink"/>
            <w:b/>
            <w:i/>
          </w:rPr>
          <w:t xml:space="preserve">'Helsepers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Helseperson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4" w:name="A_Kontaktinfo_Rolle"/>
            <w:bookmarkEnd w:id="34"/>
            <w:r>
              <w:rPr/>
              <w:t>rolle (Roll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skriver rolle til helseperson i forhold til aktuell pasient.</w:t>
            </w:r>
          </w:p>
          <w:p>
            <w:pPr>
              <w:pStyle w:val="Bold"/>
              <w:rPr/>
            </w:pPr>
            <w:r>
              <w:rPr/>
              <w:t>Kodeverk: 9246 Helsepersonells rolle i forhold til pasient</w:t>
            </w:r>
          </w:p>
          <w:p>
            <w:pPr>
              <w:pStyle w:val="Norm"/>
              <w:rPr/>
            </w:pPr>
            <w:r>
              <w:rPr/>
              <w:t>1 Pasientansvarlig lege</w:t>
            </w:r>
          </w:p>
          <w:p>
            <w:pPr>
              <w:pStyle w:val="Norm"/>
              <w:rPr/>
            </w:pPr>
            <w:r>
              <w:rPr/>
              <w:t>2 Pasientansvarlig psykolog</w:t>
            </w:r>
          </w:p>
          <w:p>
            <w:pPr>
              <w:pStyle w:val="Norm"/>
              <w:rPr/>
            </w:pPr>
            <w:r>
              <w:rPr/>
              <w:t>3 Behandlingsansvarlig lege</w:t>
            </w:r>
          </w:p>
          <w:p>
            <w:pPr>
              <w:pStyle w:val="Norm"/>
              <w:rPr/>
            </w:pPr>
            <w:r>
              <w:rPr/>
              <w:t>4 Journalansvarlig</w:t>
            </w:r>
          </w:p>
          <w:p>
            <w:pPr>
              <w:pStyle w:val="Norm"/>
              <w:rPr/>
            </w:pPr>
            <w:r>
              <w:rPr/>
              <w:t>5 Informasjonsansvarlig</w:t>
            </w:r>
          </w:p>
          <w:p>
            <w:pPr>
              <w:pStyle w:val="Norm"/>
              <w:rPr/>
            </w:pPr>
            <w:r>
              <w:rPr/>
              <w:t>6 Fastlege</w:t>
            </w:r>
          </w:p>
          <w:p>
            <w:pPr>
              <w:pStyle w:val="Norm"/>
              <w:rPr/>
            </w:pPr>
            <w:r>
              <w:rPr/>
              <w:t>7 Faglig ansvarlig for vedtak i psykisk helsevern</w:t>
            </w:r>
          </w:p>
          <w:p>
            <w:pPr>
              <w:pStyle w:val="Norm"/>
              <w:rPr/>
            </w:pPr>
            <w:r>
              <w:rPr/>
              <w:t>8 Koordinator Individuell plan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5" w:name="__RefHeading___Toc259191175"/>
      <w:bookmarkEnd w:id="35"/>
      <w:r>
        <w:rPr/>
        <w:t>F</w:t>
      </w:r>
      <w:bookmarkStart w:id="36" w:name="C_Forskriver"/>
      <w:r>
        <w:rPr/>
        <w:t>orskriver</w:t>
      </w:r>
      <w:bookmarkEnd w:id="36"/>
      <w:r>
        <w:rPr/>
        <w:t xml:space="preserve"> (Forskriver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1 </w:t>
      </w:r>
      <w:hyperlink w:anchor="C_Seponering">
        <w:r>
          <w:rPr>
            <w:rStyle w:val="InternetLink"/>
            <w:b/>
            <w:i/>
          </w:rPr>
          <w:t xml:space="preserve">'Sepon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eponering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Er en del av 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Helseperson">
        <w:r>
          <w:rPr>
            <w:rStyle w:val="InternetLink"/>
            <w:b/>
            <w:i/>
          </w:rPr>
          <w:t xml:space="preserve">'Helsepers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Helseperson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 'by value' </w:t>
      </w:r>
    </w:p>
    <w:p>
      <w:pPr>
        <w:pStyle w:val="Heading3"/>
        <w:rPr/>
      </w:pPr>
      <w:bookmarkStart w:id="37" w:name="__RefHeading___Toc259191176"/>
      <w:bookmarkEnd w:id="37"/>
      <w:r>
        <w:rPr/>
        <w:t>S</w:t>
      </w:r>
      <w:bookmarkStart w:id="38" w:name="C_typeSisteUtlevering"/>
      <w:r>
        <w:rPr/>
        <w:t>iste utlevering</w:t>
      </w:r>
      <w:bookmarkEnd w:id="38"/>
      <w:r>
        <w:rPr/>
        <w:t xml:space="preserve"> (typeSisteUtlevering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Abstrakt klasse, spesialiserer som </w:t>
      </w:r>
      <w:hyperlink w:anchor="C_SisteUtleveringPapirHandelsvare">
        <w:r>
          <w:rPr>
            <w:rStyle w:val="InternetLink"/>
            <w:b/>
            <w:i/>
          </w:rPr>
          <w:t xml:space="preserve">'Siste utlevering - reseptdokument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isteUtleveringPapirHandelsvare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</w:t>
      </w:r>
      <w:r>
        <w:rPr>
          <w:b/>
        </w:rPr>
        <w:t xml:space="preserve">, </w:t>
      </w:r>
      <w:hyperlink w:anchor="C_SisteUtleveringResept">
        <w:r>
          <w:rPr>
            <w:rStyle w:val="InternetLink"/>
            <w:b/>
            <w:i/>
          </w:rPr>
          <w:t xml:space="preserve">'Siste utlevering - eResept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isteUtleveringResept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tleveringsdato (Utlevering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når legemiddelt sist ble utlever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første dose (DatoFor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bli tatt i bruk av pasien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siste dose (DatoSi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gå tom. Medisinering dagen etter oppgitt dato vil kreve ny utleverin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ompakkingsgrunn (Ompakkingsgru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  <w:p>
            <w:pPr>
              <w:pStyle w:val="Norm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jc w:val="left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Kodeverk for normalutlevering og unntak. </w:t>
            </w:r>
          </w:p>
          <w:p>
            <w:pPr>
              <w:pStyle w:val="Norm"/>
              <w:rPr/>
            </w:pPr>
            <w:r>
              <w:rPr/>
              <w:t>T Tap</w:t>
            </w:r>
          </w:p>
          <w:p>
            <w:pPr>
              <w:pStyle w:val="Norm"/>
              <w:rPr/>
            </w:pPr>
            <w:r>
              <w:rPr/>
              <w:t>E Endring</w:t>
            </w:r>
          </w:p>
          <w:p>
            <w:pPr>
              <w:pStyle w:val="Norm"/>
              <w:rPr/>
            </w:pPr>
            <w:r>
              <w:rPr/>
              <w:t>F Feriepakning</w:t>
            </w:r>
          </w:p>
          <w:p>
            <w:pPr>
              <w:pStyle w:val="Norm"/>
              <w:rPr/>
            </w:pPr>
            <w:r>
              <w:rPr/>
              <w:t>R Reklamasjon</w:t>
            </w:r>
          </w:p>
        </w:tc>
      </w:tr>
    </w:tbl>
    <w:p>
      <w:pPr>
        <w:pStyle w:val="Heading3"/>
        <w:rPr/>
      </w:pPr>
      <w:bookmarkStart w:id="39" w:name="__RefHeading___Toc259191177"/>
      <w:bookmarkEnd w:id="39"/>
      <w:r>
        <w:rPr/>
        <w:t>E</w:t>
      </w:r>
      <w:bookmarkStart w:id="40" w:name="C_EnkeltoppforingReseptdokument"/>
      <w:r>
        <w:rPr/>
        <w:t>nkeltoppføring - reseptdokument</w:t>
      </w:r>
      <w:bookmarkEnd w:id="40"/>
      <w:r>
        <w:rPr/>
        <w:t xml:space="preserve"> (EnkeltoppforingReseptdokument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 </w:t>
      </w:r>
      <w:hyperlink w:anchor="C_VarerIBruk">
        <w:r>
          <w:rPr>
            <w:rStyle w:val="InternetLink"/>
            <w:b/>
            <w:i/>
          </w:rPr>
          <w:t xml:space="preserve">'M25 Varer i bruk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arerIBruk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typeSisteUtlevering">
        <w:r>
          <w:rPr>
            <w:rStyle w:val="InternetLink"/>
            <w:b/>
            <w:i/>
          </w:rPr>
          <w:t xml:space="preserve">'Siste utlev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isteUtlevering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Seponering">
        <w:r>
          <w:rPr>
            <w:rStyle w:val="InternetLink"/>
            <w:b/>
            <w:i/>
          </w:rPr>
          <w:t xml:space="preserve">'Sepon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eponering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 </w:t>
      </w:r>
      <w:hyperlink w:anchor="C_typeReseptDok">
        <w:r>
          <w:rPr>
            <w:rStyle w:val="InternetLink"/>
            <w:b/>
            <w:i/>
          </w:rPr>
          <w:t xml:space="preserve">'Reseptdokument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ReseptDok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 </w:t>
      </w:r>
      <w:hyperlink w:anchor="C_Forskriver">
        <w:r>
          <w:rPr>
            <w:rStyle w:val="InternetLink"/>
            <w:b/>
            <w:i/>
          </w:rPr>
          <w:t xml:space="preserve">'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Forskrive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MedisinskVurdering">
        <w:r>
          <w:rPr>
            <w:rStyle w:val="InternetLink"/>
            <w:b/>
            <w:i/>
          </w:rPr>
          <w:t xml:space="preserve">'Medisinsk vurd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MedisinskVurdering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tløpsdato gjeldende resept (Utlop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Tidspunkt for når aktuell resept ikke lenger er ekspederbar (kan utløpe basert på at den er ferdigekspedert, men det dekker ikke dette feltet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inngår i multidose (InngarMulti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gir om aktuelt legemiddel pakkes av pakkesentral (endose eller multidose)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ekstlig informasjon knyttet til aktuell forskrivnin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1" w:name="A_EnkeltoppforingReseptdokument_Id"/>
            <w:bookmarkEnd w:id="41"/>
            <w:r>
              <w:rPr/>
              <w:t>id (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Lokal id som forteller hvor papirresept er lagret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2" w:name="A_EnkeltoppforingReseptdokument_Type"/>
            <w:bookmarkEnd w:id="42"/>
            <w:r>
              <w:rPr/>
              <w:t>type (Ty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Oppgir om det er en papirresept, næringsmiddel eller naturlegemiddel. </w:t>
            </w:r>
          </w:p>
          <w:p>
            <w:pPr>
              <w:pStyle w:val="Norm"/>
              <w:rPr>
                <w:b/>
                <w:b/>
              </w:rPr>
            </w:pPr>
            <w:r>
              <w:rPr>
                <w:b/>
              </w:rPr>
              <w:t>Kodeverk:</w:t>
            </w:r>
          </w:p>
          <w:p>
            <w:pPr>
              <w:pStyle w:val="Norm"/>
              <w:rPr/>
            </w:pPr>
            <w:r>
              <w:rPr/>
              <w:t>P Papirresept</w:t>
            </w:r>
          </w:p>
          <w:p>
            <w:pPr>
              <w:pStyle w:val="Norm"/>
              <w:rPr/>
            </w:pPr>
            <w:r>
              <w:rPr/>
              <w:t>N Næringsmiddel eller naturlegemiddel</w:t>
            </w:r>
          </w:p>
        </w:tc>
      </w:tr>
    </w:tbl>
    <w:p>
      <w:pPr>
        <w:pStyle w:val="Heading3"/>
        <w:rPr/>
      </w:pPr>
      <w:bookmarkStart w:id="43" w:name="__RefHeading___Toc259191178"/>
      <w:bookmarkEnd w:id="43"/>
      <w:r>
        <w:rPr/>
        <w:t>E</w:t>
      </w:r>
      <w:bookmarkStart w:id="44" w:name="C_EnkeltoppforingResept"/>
      <w:r>
        <w:rPr/>
        <w:t>nkeltoppføring - eResept</w:t>
      </w:r>
      <w:bookmarkEnd w:id="44"/>
      <w:r>
        <w:rPr/>
        <w:t xml:space="preserve"> (EnkeltoppforingResept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 </w:t>
      </w:r>
      <w:hyperlink w:anchor="C_VarerIBruk">
        <w:r>
          <w:rPr>
            <w:rStyle w:val="InternetLink"/>
            <w:b/>
            <w:i/>
          </w:rPr>
          <w:t xml:space="preserve">'M25 Varer i bruk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arerIBruk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Seponering">
        <w:r>
          <w:rPr>
            <w:rStyle w:val="InternetLink"/>
            <w:b/>
            <w:i/>
          </w:rPr>
          <w:t xml:space="preserve">'Sepon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eponering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MedisinskVurdering">
        <w:r>
          <w:rPr>
            <w:rStyle w:val="InternetLink"/>
            <w:b/>
            <w:i/>
          </w:rPr>
          <w:t xml:space="preserve">'Medisinsk vurd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MedisinskVurdering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typeSisteUtlevering">
        <w:r>
          <w:rPr>
            <w:rStyle w:val="InternetLink"/>
            <w:b/>
            <w:i/>
          </w:rPr>
          <w:t xml:space="preserve">'Siste utlev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isteUtlevering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 </w:t>
      </w:r>
      <w:hyperlink w:anchor="C_Forskriver">
        <w:r>
          <w:rPr>
            <w:rStyle w:val="InternetLink"/>
            <w:b/>
            <w:i/>
          </w:rPr>
          <w:t xml:space="preserve">'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Forskrive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5" w:name="A_typeEnkeltoppforing_Utlopsdato"/>
            <w:bookmarkEnd w:id="45"/>
            <w:r>
              <w:rPr/>
              <w:t>utløpsdato gjeldende resept (Utlop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Tidspunkt for når aktuell resept ikke lenger er ekspederbar (kan utløpe basert på at den er ferdigekspedert, men det dekker ikke dette feltet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6" w:name="A_typeEnkeltoppforing_InngarMultidose"/>
            <w:bookmarkEnd w:id="46"/>
            <w:r>
              <w:rPr/>
              <w:t>inngår i multidose (InngarMulti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gir om aktuelt legemiddel pakkes av pakkesentral (endose eller multidose)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7" w:name="A_typeEnkeltoppforing_Merknad"/>
            <w:bookmarkEnd w:id="47"/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ekstlig informasjon knyttet til aktuell forskrivnin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8" w:name="A_EnkeltoppforingResept_ReseptId"/>
            <w:bookmarkEnd w:id="48"/>
            <w:r>
              <w:rPr/>
              <w:t>resept-id (Resept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Referanse til resept som ligger i reseptformidler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9" w:name="A_EnkeltoppforingResept_RefNr"/>
            <w:bookmarkEnd w:id="49"/>
            <w:r>
              <w:rPr/>
              <w:t>referansenummer (Ref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Referansenummer for resept i reseptformidleren. </w:t>
            </w:r>
          </w:p>
        </w:tc>
      </w:tr>
    </w:tbl>
    <w:p>
      <w:pPr>
        <w:pStyle w:val="Heading3"/>
        <w:rPr/>
      </w:pPr>
      <w:bookmarkStart w:id="50" w:name="__RefHeading___Toc259191179"/>
      <w:bookmarkEnd w:id="50"/>
      <w:r>
        <w:rPr/>
        <w:t>S</w:t>
      </w:r>
      <w:bookmarkStart w:id="51" w:name="C_SisteUtleveringResept"/>
      <w:r>
        <w:rPr/>
        <w:t>iste utlevering - eResept</w:t>
      </w:r>
      <w:bookmarkEnd w:id="51"/>
      <w:r>
        <w:rPr/>
        <w:t xml:space="preserve"> (SisteUtleveringResept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isteUtlevering">
        <w:r>
          <w:rPr>
            <w:rStyle w:val="InternetLink"/>
            <w:b/>
            <w:i/>
          </w:rPr>
          <w:t xml:space="preserve">'Siste utlev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isteUtlevering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tleveringsdato (Utlevering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når legemiddelt sist ble utlever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første dose (DatoFor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bli tatt i bruk av pasien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siste dose (DatoSi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gå tom. Medisinering dagen etter oppgitt dato vil kreve ny utleverin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ompakkingsgrunn (Ompakkingsgru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  <w:p>
            <w:pPr>
              <w:pStyle w:val="Norm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jc w:val="left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Kodeverk for normalutlevering og unntak. </w:t>
            </w:r>
          </w:p>
          <w:p>
            <w:pPr>
              <w:pStyle w:val="Norm"/>
              <w:rPr/>
            </w:pPr>
            <w:r>
              <w:rPr/>
              <w:t>T Tap</w:t>
            </w:r>
          </w:p>
          <w:p>
            <w:pPr>
              <w:pStyle w:val="Norm"/>
              <w:rPr/>
            </w:pPr>
            <w:r>
              <w:rPr/>
              <w:t>E Endring</w:t>
            </w:r>
          </w:p>
          <w:p>
            <w:pPr>
              <w:pStyle w:val="Norm"/>
              <w:rPr/>
            </w:pPr>
            <w:r>
              <w:rPr/>
              <w:t>F Feriepakning</w:t>
            </w:r>
          </w:p>
          <w:p>
            <w:pPr>
              <w:pStyle w:val="Norm"/>
              <w:rPr/>
            </w:pPr>
            <w:r>
              <w:rPr/>
              <w:t>R Reklamasjon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2" w:name="A_SisteUtleveringResept_UtleveringsId"/>
            <w:bookmarkEnd w:id="52"/>
            <w:r>
              <w:rPr/>
              <w:t>utleverings-id (Utleverings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Meldings-id tilhørende en M10 Utleveringsrapport. </w:t>
            </w:r>
          </w:p>
        </w:tc>
      </w:tr>
    </w:tbl>
    <w:p>
      <w:pPr>
        <w:pStyle w:val="Heading3"/>
        <w:rPr/>
      </w:pPr>
      <w:bookmarkStart w:id="53" w:name="__RefHeading___Toc259191180"/>
      <w:bookmarkEnd w:id="53"/>
      <w:r>
        <w:rPr/>
        <w:t>S</w:t>
      </w:r>
      <w:bookmarkStart w:id="54" w:name="C_SisteUtleveringPapirHandelsvare"/>
      <w:r>
        <w:rPr/>
        <w:t>iste utlevering - reseptdokument</w:t>
      </w:r>
      <w:bookmarkEnd w:id="54"/>
      <w:r>
        <w:rPr/>
        <w:t xml:space="preserve"> (SisteUtleveringPapirHandelsvare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isteUtlevering">
        <w:r>
          <w:rPr>
            <w:rStyle w:val="InternetLink"/>
            <w:b/>
            <w:i/>
          </w:rPr>
          <w:t xml:space="preserve">'Siste utleve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isteUtlevering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Intervensjon">
        <w:r>
          <w:rPr>
            <w:rStyle w:val="InternetLink"/>
            <w:b/>
            <w:i/>
          </w:rPr>
          <w:t xml:space="preserve">'Interven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Intervensjon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(fra Utleveringsrapporter)) 'by value' </w:t>
      </w:r>
    </w:p>
    <w:p>
      <w:pPr>
        <w:pStyle w:val="Norm"/>
        <w:rPr/>
      </w:pPr>
      <w:r>
        <w:rPr/>
        <w:t xml:space="preserve">Inneholder 1 </w:t>
      </w:r>
      <w:hyperlink w:anchor="C_Forskrivning">
        <w:r>
          <w:rPr>
            <w:rStyle w:val="InternetLink"/>
            <w:b/>
            <w:i/>
          </w:rPr>
          <w:t xml:space="preserve">'Forskrivning' </w:t>
        </w:r>
      </w:hyperlink>
      <w:r>
        <w:rPr/>
        <w:t xml:space="preserve"> (Se Forskrivning i M1/M30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5" w:name="A_typeSisteUtlevering_Utleveringsdato"/>
            <w:bookmarkEnd w:id="55"/>
            <w:r>
              <w:rPr/>
              <w:t>utleveringsdato (Utleverings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når legemiddelt sist ble utlever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6" w:name="A_typeSisteUtlevering_DatoForsteDose"/>
            <w:bookmarkEnd w:id="56"/>
            <w:r>
              <w:rPr/>
              <w:t>dato første dose (DatoFor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bli tatt i bruk av pasien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7" w:name="A_typeSisteUtlevering_DatoSisteDose"/>
            <w:bookmarkEnd w:id="57"/>
            <w:r>
              <w:rPr/>
              <w:t>dato siste dose (DatoSiste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ato for når aktuell utlevering er forventet å gå tom. Medisinering dagen etter oppgitt dato vil kreve ny utleverin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8" w:name="A_typeSisteUtlevering_Ompakkingsgrunn"/>
            <w:bookmarkEnd w:id="58"/>
            <w:r>
              <w:rPr/>
              <w:t>ompakkingsgrunn (Ompakkingsgru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  <w:p>
            <w:pPr>
              <w:pStyle w:val="Norm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jc w:val="left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Kodeverk for normalutlevering og unntak. </w:t>
            </w:r>
          </w:p>
          <w:p>
            <w:pPr>
              <w:pStyle w:val="Norm"/>
              <w:rPr/>
            </w:pPr>
            <w:r>
              <w:rPr/>
              <w:t>T Tap</w:t>
            </w:r>
          </w:p>
          <w:p>
            <w:pPr>
              <w:pStyle w:val="Norm"/>
              <w:rPr/>
            </w:pPr>
            <w:r>
              <w:rPr/>
              <w:t>E Endring</w:t>
            </w:r>
          </w:p>
          <w:p>
            <w:pPr>
              <w:pStyle w:val="Norm"/>
              <w:rPr/>
            </w:pPr>
            <w:r>
              <w:rPr/>
              <w:t>F Feriepakning</w:t>
            </w:r>
          </w:p>
          <w:p>
            <w:pPr>
              <w:pStyle w:val="Norm"/>
              <w:rPr/>
            </w:pPr>
            <w:r>
              <w:rPr/>
              <w:t>R Reklamasjon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9" w:name="A_SisteUtleveringPapirHandelsvare_Antall"/>
            <w:bookmarkEnd w:id="59"/>
            <w:r>
              <w:rPr/>
              <w:t>antall pakninger (AntallPakning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ecimal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tall pakninger som ble utlevert. </w:t>
            </w:r>
          </w:p>
        </w:tc>
      </w:tr>
    </w:tbl>
    <w:p>
      <w:pPr>
        <w:pStyle w:val="Heading3"/>
        <w:rPr/>
      </w:pPr>
      <w:bookmarkStart w:id="60" w:name="__RefHeading___Toc259191181"/>
      <w:bookmarkEnd w:id="60"/>
      <w:r>
        <w:rPr/>
        <w:t>M</w:t>
      </w:r>
      <w:bookmarkStart w:id="61" w:name="C_MedisinskVurdering"/>
      <w:r>
        <w:rPr/>
        <w:t>edisinsk vurdering</w:t>
      </w:r>
      <w:bookmarkEnd w:id="61"/>
      <w:r>
        <w:rPr/>
        <w:t xml:space="preserve"> (MedisinskVurdering)</w:t>
      </w:r>
    </w:p>
    <w:p>
      <w:pPr>
        <w:pStyle w:val="Norm"/>
        <w:rPr/>
      </w:pPr>
      <w:r>
        <w:rPr/>
        <w:t xml:space="preserve">Fastlegens medisinske vurdering. 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Kun M25.1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2" w:name="A_MedisinskVurdering_FastlegensVurdering"/>
            <w:bookmarkEnd w:id="62"/>
            <w:r>
              <w:rPr/>
              <w:t>fastlegens vurdering (FastlegensVurderin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Fastlegen påfører sin vurdering knyttet til om en vare skal tas i bruk av pasienten. 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 xml:space="preserve">Kodeverk vil bli utviklet - inneholder verdier som "anbefalt", "ikke anbefalt", "skal unngås". </w:t>
            </w:r>
          </w:p>
          <w:p>
            <w:pPr>
              <w:pStyle w:val="Norm"/>
              <w:rPr>
                <w:b/>
                <w:b/>
              </w:rPr>
            </w:pPr>
            <w:r>
              <w:rPr>
                <w:b/>
              </w:rPr>
              <w:t>Kodeverk:</w:t>
            </w:r>
          </w:p>
          <w:p>
            <w:pPr>
              <w:pStyle w:val="Norm"/>
              <w:rPr/>
            </w:pPr>
            <w:r>
              <w:rPr/>
              <w:t>AN Anbefalt</w:t>
            </w:r>
          </w:p>
          <w:p>
            <w:pPr>
              <w:pStyle w:val="Norm"/>
              <w:rPr/>
            </w:pPr>
            <w:r>
              <w:rPr/>
              <w:t>IA Ikke anbefalt</w:t>
            </w:r>
          </w:p>
          <w:p>
            <w:pPr>
              <w:pStyle w:val="Norm"/>
              <w:rPr/>
            </w:pPr>
            <w:r>
              <w:rPr/>
              <w:t>SU Skal unngå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3" w:name="A_MedisinskVurdering_Merknad"/>
            <w:bookmarkEnd w:id="63"/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Legens merknad til vurdering av bruk av en vare. </w:t>
            </w:r>
          </w:p>
        </w:tc>
      </w:tr>
    </w:tbl>
    <w:p>
      <w:pPr>
        <w:pStyle w:val="Heading3"/>
        <w:rPr/>
      </w:pPr>
      <w:bookmarkStart w:id="64" w:name="__RefHeading___Toc259191182"/>
      <w:bookmarkEnd w:id="64"/>
      <w:r>
        <w:rPr/>
        <w:t>P</w:t>
      </w:r>
      <w:bookmarkStart w:id="65" w:name="C_Pakkeinfo"/>
      <w:r>
        <w:rPr/>
        <w:t>akkeinfo</w:t>
      </w:r>
      <w:bookmarkEnd w:id="65"/>
      <w:r>
        <w:rPr/>
        <w:t xml:space="preserve"> (Pakkeinfo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Kun M25.3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VarerIBruk">
        <w:r>
          <w:rPr>
            <w:rStyle w:val="InternetLink"/>
            <w:b/>
            <w:i/>
          </w:rPr>
          <w:t xml:space="preserve">'M25 Varer i bruk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arerIBruk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6" w:name="A_Pakkeinfo_Bestillingsfrist"/>
            <w:bookmarkEnd w:id="66"/>
            <w:r>
              <w:rPr/>
              <w:t>bestillingsfrist (Bestillingsfris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Tim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iste tidspunkt for endringer av VIB for at det skal komme med på neste pakking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Kun M25.3</w:t>
            </w:r>
          </w:p>
        </w:tc>
      </w:tr>
    </w:tbl>
    <w:p>
      <w:pPr>
        <w:pStyle w:val="Heading3"/>
        <w:rPr/>
      </w:pPr>
      <w:bookmarkStart w:id="67" w:name="__RefHeading___Toc259191183"/>
      <w:bookmarkEnd w:id="67"/>
      <w:r>
        <w:rPr/>
        <w:t>S</w:t>
      </w:r>
      <w:bookmarkStart w:id="68" w:name="C_Seponering"/>
      <w:r>
        <w:rPr/>
        <w:t>eponering</w:t>
      </w:r>
      <w:bookmarkEnd w:id="68"/>
      <w:r>
        <w:rPr/>
        <w:t xml:space="preserve"> (Seponering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 xml:space="preserve">Hvis seponering er med i 25.2 og 25.3 dreier det seg om forslag til seponering. 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Enkeltoppforing">
        <w:r>
          <w:rPr>
            <w:rStyle w:val="InternetLink"/>
            <w:b/>
            <w:i/>
          </w:rPr>
          <w:t xml:space="preserve">'Enkeltoppfør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Enkeltoppforing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Forskriver">
        <w:r>
          <w:rPr>
            <w:rStyle w:val="InternetLink"/>
            <w:b/>
            <w:i/>
          </w:rPr>
          <w:t xml:space="preserve">'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Forskrive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9" w:name="A_Seponering_Tidspunkt"/>
            <w:bookmarkEnd w:id="69"/>
            <w:r>
              <w:rPr/>
              <w:t>tidspunkt (Tidspunk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Tim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for seponering av vare. Pasienten skal ikke innta medisin fra og med dette tidspunktet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0" w:name="A_Seponering_Arsak"/>
            <w:bookmarkEnd w:id="70"/>
            <w:r>
              <w:rPr/>
              <w:t>årsak til seponering (Arsa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Kodeverk som angir årsaken til seponering. Innholder verdier som "legemiddelalergi"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1" w:name="A_Seponering_Merknad"/>
            <w:bookmarkEnd w:id="71"/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Tilleggsinformasjon knyttet til seponeringen av varen. Spesielt viktig når apotek seponerer basert på ønsker fra annen rekvirent enn fastlegen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Hvis det dreier seg om forslag om seponering i M25.2 og M25.3 skrives seponerende lege i merknadsfelte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_RefHeading___Toc259191184"/>
      <w:bookmarkEnd w:id="72"/>
      <w:r>
        <w:rPr/>
        <w:t>Utdrag fra Utlevereringsrapporter og Resept</w:t>
      </w:r>
    </w:p>
    <w:p>
      <w:pPr>
        <w:pStyle w:val="Heading3"/>
        <w:rPr>
          <w:kern w:val="2"/>
        </w:rPr>
      </w:pPr>
      <w:bookmarkStart w:id="73" w:name="__RefHeading___Toc259191185"/>
      <w:bookmarkEnd w:id="73"/>
      <w:r>
        <w:rPr>
          <w:kern w:val="2"/>
        </w:rPr>
        <w:t>I</w:t>
      </w:r>
      <w:bookmarkStart w:id="74" w:name="C_Intervensjon"/>
      <w:r>
        <w:rPr>
          <w:kern w:val="2"/>
        </w:rPr>
        <w:t>ntervensjon</w:t>
      </w:r>
      <w:bookmarkEnd w:id="74"/>
      <w:r>
        <w:rPr>
          <w:kern w:val="2"/>
        </w:rPr>
        <w:t xml:space="preserve"> (Intervensjon)</w:t>
      </w:r>
    </w:p>
    <w:p>
      <w:pPr>
        <w:pStyle w:val="Normal"/>
        <w:spacing w:before="60" w:after="0"/>
        <w:rPr>
          <w:kern w:val="2"/>
          <w:sz w:val="20"/>
        </w:rPr>
      </w:pPr>
      <w:r>
        <w:rPr>
          <w:kern w:val="2"/>
          <w:sz w:val="20"/>
        </w:rPr>
        <w:t>Dersom det er avvik mellom resepten og det som er utlevert skal årsaken til dette fremgå av intervensjonskoden.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Er en del av  </w:t>
      </w:r>
      <w:hyperlink w:anchor="C_SisteUtleveringPapirHandelsvare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 xml:space="preserve">'Siste utlevering - reseptdokument' </w:t>
        </w:r>
      </w:hyperlink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SisteUtleveringPapirHandelsvare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5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>) 'by value'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75" w:name="A_Intervensjon_Kode"/>
            <w:bookmarkEnd w:id="75"/>
            <w:r>
              <w:rPr>
                <w:kern w:val="2"/>
                <w:sz w:val="20"/>
              </w:rPr>
              <w:t>intervensjonskode (Ko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okumenterer intervensjonen (endring av resept) - det er utlevert noe annet enn det som er forskrevet. Gjelder ikke generisk bytte.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12 Grunnlag for intervensjon ved endringer i legemiddelbruk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0 For lav dos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1 For høy dos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2 Bivirkning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3 Interaksjon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4 Doseringstidpunkt/intervall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0 Feil virkestoff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1 Feil styrk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2 Feil mengd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3 Salgsstopp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04 Avregistrer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...Totalt antall koder:25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76" w:name="A_Intervensjon_EndringsType"/>
            <w:bookmarkEnd w:id="76"/>
            <w:r>
              <w:rPr>
                <w:kern w:val="2"/>
                <w:sz w:val="20"/>
              </w:rPr>
              <w:t>endringstype (EndringsTy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Hva slags endring har vært gjort - vare, dosering, refusjonshjemmel.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13 Type intervensjon av legemiddel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V Valgt annen var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 Endret dosering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 Endret refusjonshjemmel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P Endret personopplysninger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77" w:name="A_Intervensjon_KonfKunde"/>
            <w:bookmarkEnd w:id="77"/>
            <w:r>
              <w:rPr>
                <w:kern w:val="2"/>
                <w:sz w:val="20"/>
              </w:rPr>
              <w:t>konferert med kunde (KonfKun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boolean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Oppgis hvis utleverer bare har konferert med kunde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78" w:name="A_Intervensjon_KonfLege"/>
            <w:bookmarkEnd w:id="78"/>
            <w:r>
              <w:rPr>
                <w:kern w:val="2"/>
                <w:sz w:val="20"/>
              </w:rPr>
              <w:t>legens id (KonfLeg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dent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Angir HPR-nummer til den legen som er konsultert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Eksempler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&lt;Ident&gt;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&lt;Id&gt;9144900&lt;/Id&gt;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&lt;TypeId S="2.16.578.1.12.4.1.1.8116" V="HPR" DN="HPR-nummer"/&gt;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&lt;/Ident&gt;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mmentar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Felleskomponent som inneholder opplysninger om ID og TypeID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3"/>
        <w:rPr>
          <w:kern w:val="2"/>
        </w:rPr>
      </w:pPr>
      <w:bookmarkStart w:id="79" w:name="__RefHeading___Toc259191186"/>
      <w:bookmarkEnd w:id="79"/>
      <w:r>
        <w:rPr>
          <w:kern w:val="2"/>
        </w:rPr>
        <w:t>H</w:t>
      </w:r>
      <w:bookmarkStart w:id="80" w:name="C_Helseperson"/>
      <w:r>
        <w:rPr>
          <w:kern w:val="2"/>
        </w:rPr>
        <w:t>elseperson</w:t>
      </w:r>
      <w:bookmarkEnd w:id="80"/>
      <w:r>
        <w:rPr>
          <w:kern w:val="2"/>
        </w:rPr>
        <w:t xml:space="preserve"> (Helseperson)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Er en del av  </w:t>
      </w:r>
      <w:hyperlink w:anchor="C_Kontaktinfo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 xml:space="preserve">'Kontaktinfo' </w:t>
        </w:r>
      </w:hyperlink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Kontaktinfo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3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>) 'by value'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Er en del av  </w:t>
      </w:r>
      <w:hyperlink w:anchor="C_Forskriver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 xml:space="preserve">'Forskriver' </w:t>
        </w:r>
      </w:hyperlink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Forskriver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3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>) 'by value'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81" w:name="A_Helseperson_HprId"/>
            <w:bookmarkEnd w:id="81"/>
            <w:r>
              <w:rPr>
                <w:kern w:val="2"/>
                <w:sz w:val="20"/>
              </w:rPr>
              <w:t>HPR-id (Hpr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dent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d i Helsepersonellregisteret (HPR)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82" w:name="A_Helseperson_Fornavn"/>
            <w:bookmarkEnd w:id="82"/>
            <w:r>
              <w:rPr>
                <w:kern w:val="2"/>
                <w:sz w:val="20"/>
              </w:rPr>
              <w:t>fornavn (For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Fornavn instituerende helseperson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83" w:name="A_Helseperson_Etternavn"/>
            <w:bookmarkEnd w:id="83"/>
            <w:r>
              <w:rPr>
                <w:kern w:val="2"/>
                <w:sz w:val="20"/>
              </w:rPr>
              <w:t>etternavn (Etter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Etternavn instituerende helseperson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84" w:name="A_Helseperson_Spesialitet"/>
            <w:bookmarkEnd w:id="84"/>
            <w:r>
              <w:rPr>
                <w:kern w:val="2"/>
                <w:sz w:val="20"/>
              </w:rPr>
              <w:t>spesialitet (Spesialite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Spesialitet til instituerende helseperson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26 Helsepersonellregisterets (HPR) klassifikasjon av spesialitet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Allmennmedisin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51 Nukleærmedisin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6 Hud og veneriske sykdomm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7 Idrettsmedisin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8 Immunologi og transfusjonsmed.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0 Indremedisin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1 Blodsykdomm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2 Endokrinologi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3 Fordøyelsessykdomm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94 Geriatri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...Totalt antall koder:72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1"/>
        <w:ind w:left="431" w:hanging="431"/>
        <w:rPr/>
      </w:pPr>
      <w:bookmarkStart w:id="85" w:name="__RefHeading___Toc259191187"/>
      <w:bookmarkStart w:id="86" w:name="_Ref139768095"/>
      <w:bookmarkEnd w:id="85"/>
      <w:r>
        <w:rPr/>
        <w:t>Meldingsbeskrivelse for XML</w:t>
      </w:r>
      <w:bookmarkEnd w:id="86"/>
    </w:p>
    <w:p>
      <w:pPr>
        <w:pStyle w:val="Normal"/>
        <w:rPr>
          <w:b/>
          <w:b/>
        </w:rPr>
      </w:pPr>
      <w:r>
        <w:rPr>
          <w:b/>
        </w:rPr>
        <w:t>Kapittelet inneholder beskrivelse av Namespace, XML-schema og eksempelmeldinger</w:t>
      </w:r>
    </w:p>
    <w:p>
      <w:pPr>
        <w:pStyle w:val="Heading2"/>
        <w:rPr/>
      </w:pPr>
      <w:bookmarkStart w:id="87" w:name="__RefHeading___Toc259191188"/>
      <w:bookmarkEnd w:id="87"/>
      <w:r>
        <w:rPr/>
        <w:t>Namespace og prefiks</w:t>
      </w:r>
    </w:p>
    <w:p>
      <w:pPr>
        <w:pStyle w:val="Normal"/>
        <w:rPr/>
      </w:pPr>
      <w:r>
        <w:rPr>
          <w:color w:val="000000"/>
          <w:szCs w:val="24"/>
          <w:highlight w:val="white"/>
        </w:rPr>
        <w:t>http://www.kith.no/xmlstds/eresept/m25/20</w:t>
      </w:r>
      <w:r>
        <w:rPr>
          <w:color w:val="000000"/>
          <w:szCs w:val="24"/>
        </w:rPr>
        <w:t>10-05-01</w:t>
        <w:tab/>
        <w:tab/>
        <w:t>m25</w:t>
      </w:r>
    </w:p>
    <w:p>
      <w:pPr>
        <w:pStyle w:val="Heading2"/>
        <w:rPr/>
      </w:pPr>
      <w:bookmarkStart w:id="88" w:name="__RefHeading___Toc259191189"/>
      <w:bookmarkEnd w:id="88"/>
      <w:r>
        <w:rPr/>
        <w:t>Koding</w:t>
      </w:r>
    </w:p>
    <w:p>
      <w:pPr>
        <w:pStyle w:val="Normal"/>
        <w:rPr/>
      </w:pPr>
      <w:r>
        <w:rPr/>
        <w:t>All XML skal kodes med tegnsettet UTF-8.</w:t>
      </w:r>
    </w:p>
    <w:p>
      <w:pPr>
        <w:pStyle w:val="Heading2"/>
        <w:rPr/>
      </w:pPr>
      <w:bookmarkStart w:id="89" w:name="__RefHeading___Toc259191190"/>
      <w:bookmarkEnd w:id="89"/>
      <w:r>
        <w:rPr/>
        <w:t>XML Schema Definition (XSD)</w:t>
      </w:r>
    </w:p>
    <w:p>
      <w:pPr>
        <w:pStyle w:val="Bildetekst"/>
        <w:rPr/>
      </w:pPr>
      <w:r>
        <w:rPr/>
        <w:drawing>
          <wp:inline distT="0" distB="0" distL="0" distR="0">
            <wp:extent cx="4905375" cy="4248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M25 Varer i bruk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5685" cy="3143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ypeEnkeltoppforin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8860" cy="22612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EnkeltoppforingeResep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5685" cy="3439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EnkeltoppforingPapirHandelsvar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648075" cy="1276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typeSisteUtlevering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25 Varer i bruk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10-05-01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3 2009-02-20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keltoppforingPapirHandelsvare -&gt; EnkeltoppforingReseptdokument (V2.4 EO_051 Sak 756)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SisteUtleveringPapirHandelsvare -&gt; SisteUtleveringReseptdokument (V2.4 EO_051 Sak 756)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m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ul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utlevering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m25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5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5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kith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felleskomponent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R0908-eResept-M1-M21-2010-05-01/ER-M1-2010-05-0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utlevering/2010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\R1308-eResept-M6-M8-M10-M20-2010-05-01\ER-Utlevering-2010-05-0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\felles\Forskrivning-2010-04-0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rIBruk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dringsdat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dringsstatu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SisteEnd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EnkeltoppforingResep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EnkeltoppforingReseptdokume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Kontaktinf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Pakkeinf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nsatt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k1:Iden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ypeEnkeltoppfo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tlopsdat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ngarMultid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MedisinskVurde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Sepone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Forskriv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keltoppforingResep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typeEnkeltoppfo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sept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N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SisteUtleveringResep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keltoppforingReseptdokumen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typeEnkeltoppfo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1:ReseptDokLege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1:ReseptDokHandelsvar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SisteUtleveringReseptdokumen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ypeSisteUtleve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tleveringsdat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oForsteD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oSisteD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pakkingsgrun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isteUtleveringResep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typeSisteUtleve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tleverings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isteUtleveringReseptdokumen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typeSisteUtleve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ntallPakning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ecima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s:Forskrivn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l:Intervensj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ontaktinfo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ollekod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1:Helseperson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akkeinfo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tillingsfris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Tim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disinskVurde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astlegensVurde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orskrive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1:Helseperson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epone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dspunk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Tim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rsak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5:Forskriv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90" w:name="__RefHeading___Toc259191191"/>
      <w:bookmarkStart w:id="91" w:name="_Ref139768124"/>
      <w:bookmarkEnd w:id="90"/>
      <w:r>
        <w:rPr>
          <w:lang w:val="en-US" w:eastAsia="en-US"/>
        </w:rPr>
        <w:t>Referanser</w:t>
      </w:r>
      <w:bookmarkEnd w:id="9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69"/>
      </w:tblGrid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  <w:bookmarkStart w:id="92" w:name="_Ref139689905"/>
            <w:bookmarkStart w:id="93" w:name="_Ref139689905"/>
            <w:bookmarkEnd w:id="93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eResept: Detaljert funksjonell spesifikasjon, versjon 1.6, 4. juni 200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  <w:bookmarkStart w:id="94" w:name="_Ref139690772"/>
            <w:bookmarkStart w:id="95" w:name="_Ref139690772"/>
            <w:bookmarkEnd w:id="95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Standard for hodemelding, versjon 1.2, KITH rapport 01/06, ISBN 82-7846-277-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  <w:bookmarkStart w:id="96" w:name="_Ref195603308"/>
            <w:bookmarkStart w:id="97" w:name="_Ref195603308"/>
            <w:bookmarkEnd w:id="97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Datatyper til bruk ved meldingsutveksling, KITH rapport 17/01, ISBN 82-7846-122-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  <w:bookmarkStart w:id="98" w:name="_Ref195603065"/>
            <w:bookmarkStart w:id="99" w:name="_Ref195603065"/>
            <w:bookmarkEnd w:id="99"/>
          </w:p>
        </w:tc>
        <w:tc>
          <w:tcPr>
            <w:tcW w:w="82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World Wide Web Consortium: </w:t>
            </w:r>
            <w:hyperlink r:id="rId16">
              <w:r>
                <w:rPr>
                  <w:rStyle w:val="InternetLink"/>
                  <w:lang w:val="en-GB"/>
                </w:rPr>
                <w:t>www.w3.org</w:t>
              </w:r>
            </w:hyperlink>
            <w:r>
              <w:rPr>
                <w:lang w:val="en-GB"/>
              </w:rPr>
              <w:br/>
              <w:t>XML Schema Part 1: Structures Second Edition</w:t>
              <w:br/>
            </w:r>
            <w:hyperlink r:id="rId17">
              <w:r>
                <w:rPr>
                  <w:rStyle w:val="InternetLink"/>
                  <w:lang w:val="en-GB"/>
                </w:rPr>
                <w:t>http://www.w3.org/TR/xmlschema-1/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ML Schema Part 2: Datatypes Second Edition</w:t>
              <w:br/>
            </w:r>
            <w:hyperlink r:id="rId18">
              <w:r>
                <w:rPr>
                  <w:rStyle w:val="InternetLink"/>
                  <w:lang w:val="en-GB"/>
                </w:rPr>
                <w:t>http://www.w3.org/TR/xmlschema-2/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  <w:bookmarkStart w:id="100" w:name="_Ref195603488"/>
            <w:bookmarkStart w:id="101" w:name="_Ref195603488"/>
            <w:bookmarkEnd w:id="101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 xml:space="preserve">Volven, metadatagrunnlag for helsetjenesten: </w:t>
            </w:r>
            <w:hyperlink r:id="rId19">
              <w:r>
                <w:rPr>
                  <w:rStyle w:val="InternetLink"/>
                </w:rPr>
                <w:t>www.volven.no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>
        <w:lang w:val="en-US"/>
      </w:rPr>
    </w:pPr>
    <w:r>
      <w:rPr>
        <w:lang w:val="en-US"/>
      </w:rPr>
      <w:t>KITH-rapport 18/05</w:t>
      <w:tab/>
      <w:tab/>
      <w:t>©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KITH-rapport 16/08</w:t>
      <w:tab/>
      <w:tab/>
      <w:t>©20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t>C:\Filer\2005\Dialogmelding\modell\Rxx-siste-23112005.doc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i/>
      </w:rPr>
      <w:tab/>
      <w:t>Elektronisk korrespondanse med pasien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00" w:leader="none"/>
      </w:tabs>
      <w:rPr>
        <w:i/>
        <w:i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i/>
      </w:rPr>
      <w:tab/>
      <w:t>M25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en-GB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TittelTegn">
    <w:name w:val="Tittel Tegn"/>
    <w:basedOn w:val="Standardskriftforavsnitt"/>
    <w:qFormat/>
    <w:rPr>
      <w:rFonts w:ascii="Arial" w:hAnsi="Arial" w:cs="Arial"/>
      <w:b/>
      <w:kern w:val="2"/>
      <w:sz w:val="32"/>
      <w:lang w:val="nb-NO" w:bidi="ar-SA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Overskrift3Tegn">
    <w:name w:val="Overskrift 3 Tegn"/>
    <w:basedOn w:val="Standardskriftforavsnitt"/>
    <w:qFormat/>
    <w:rPr>
      <w:rFonts w:ascii="Arial" w:hAnsi="Arial" w:cs="Arial"/>
      <w:b/>
      <w:sz w:val="24"/>
      <w:lang w:val="nb-NO" w:bidi="ar-SA"/>
    </w:rPr>
  </w:style>
  <w:style w:type="character" w:styleId="Over2Tegn">
    <w:name w:val="Over2 Tegn"/>
    <w:basedOn w:val="TittelTegn"/>
    <w:qFormat/>
    <w:rPr>
      <w:sz w:val="26"/>
    </w:rPr>
  </w:style>
  <w:style w:type="character" w:styleId="Over3Tegn">
    <w:name w:val="Over3 Tegn"/>
    <w:basedOn w:val="TittelTegn"/>
    <w:qFormat/>
    <w:rPr>
      <w:sz w:val="24"/>
    </w:rPr>
  </w:style>
  <w:style w:type="character" w:styleId="NormTegn">
    <w:name w:val="Norm Tegn"/>
    <w:basedOn w:val="TittelTegn"/>
    <w:qFormat/>
    <w:rPr/>
  </w:style>
  <w:style w:type="character" w:styleId="BoldTegn">
    <w:name w:val="Bold Tegn"/>
    <w:basedOn w:val="TittelTegn"/>
    <w:qFormat/>
    <w:rPr/>
  </w:style>
  <w:style w:type="character" w:styleId="BildeTegn">
    <w:name w:val="Bilde Tegn"/>
    <w:basedOn w:val="TittelTegn"/>
    <w:qFormat/>
    <w:rPr>
      <w:i/>
    </w:rPr>
  </w:style>
  <w:style w:type="character" w:styleId="UnderTegn">
    <w:name w:val="Under Tegn"/>
    <w:basedOn w:val="TittelTegn"/>
    <w:qFormat/>
    <w:rPr>
      <w:rFonts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9627" w:leader="dot"/>
      </w:tabs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ver1">
    <w:name w:val="Over1"/>
    <w:basedOn w:val="Heading"/>
    <w:qFormat/>
    <w:pPr>
      <w:spacing w:before="240" w:after="240"/>
      <w:jc w:val="left"/>
    </w:pPr>
    <w:rPr>
      <w:rFonts w:ascii="Times New Roman" w:hAnsi="Times New Roman" w:cs="Times New Roman"/>
      <w:i/>
      <w:sz w:val="28"/>
    </w:rPr>
  </w:style>
  <w:style w:type="paragraph" w:styleId="Over2">
    <w:name w:val="Over2"/>
    <w:basedOn w:val="Heading"/>
    <w:qFormat/>
    <w:pPr>
      <w:spacing w:before="240" w:after="120"/>
      <w:jc w:val="left"/>
      <w:outlineLvl w:val="1"/>
    </w:pPr>
    <w:rPr>
      <w:rFonts w:ascii="Times New Roman" w:hAnsi="Times New Roman" w:cs="Times New Roman"/>
      <w:sz w:val="26"/>
    </w:rPr>
  </w:style>
  <w:style w:type="paragraph" w:styleId="Over3">
    <w:name w:val="Over3"/>
    <w:basedOn w:val="Heading"/>
    <w:qFormat/>
    <w:pPr>
      <w:jc w:val="left"/>
      <w:outlineLvl w:val="2"/>
    </w:pPr>
    <w:rPr>
      <w:rFonts w:ascii="Times New Roman" w:hAnsi="Times New Roman" w:cs="Times New Roman"/>
      <w:sz w:val="24"/>
    </w:rPr>
  </w:style>
  <w:style w:type="paragraph" w:styleId="Over4">
    <w:name w:val="Over4"/>
    <w:basedOn w:val="Heading"/>
    <w:qFormat/>
    <w:pPr>
      <w:spacing w:before="120" w:after="60"/>
      <w:jc w:val="left"/>
      <w:outlineLvl w:val="3"/>
    </w:pPr>
    <w:rPr>
      <w:rFonts w:ascii="Times New Roman" w:hAnsi="Times New Roman" w:cs="Times New Roman"/>
      <w:b w:val="false"/>
      <w:sz w:val="24"/>
    </w:rPr>
  </w:style>
  <w:style w:type="paragraph" w:styleId="Over5">
    <w:name w:val="Over5"/>
    <w:basedOn w:val="Heading"/>
    <w:qFormat/>
    <w:pPr>
      <w:spacing w:before="120" w:after="60"/>
      <w:jc w:val="left"/>
      <w:outlineLvl w:val="4"/>
    </w:pPr>
    <w:rPr>
      <w:rFonts w:ascii="Times New Roman" w:hAnsi="Times New Roman" w:cs="Times New Roman"/>
      <w:b w:val="false"/>
      <w:sz w:val="24"/>
    </w:rPr>
  </w:style>
  <w:style w:type="paragraph" w:styleId="CelleCenter">
    <w:name w:val="CelleCenter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Celle">
    <w:name w:val="Celle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Dok">
    <w:name w:val="Dok"/>
    <w:basedOn w:val="Heading"/>
    <w:qFormat/>
    <w:pPr>
      <w:spacing w:before="6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Norm">
    <w:name w:val="Norm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Bold">
    <w:name w:val="Bold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Begrep">
    <w:name w:val="Begrep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Def">
    <w:name w:val="Def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Anm">
    <w:name w:val="Anm"/>
    <w:basedOn w:val="Heading"/>
    <w:qFormat/>
    <w:pPr>
      <w:spacing w:before="60" w:after="120"/>
      <w:ind w:left="432" w:hanging="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Under">
    <w:name w:val="Under"/>
    <w:basedOn w:val="Heading"/>
    <w:qFormat/>
    <w:pPr>
      <w:spacing w:before="60" w:after="60"/>
      <w:jc w:val="left"/>
      <w:outlineLvl w:val="9"/>
    </w:pPr>
    <w:rPr>
      <w:rFonts w:cs="Arial"/>
      <w:b w:val="false"/>
      <w:sz w:val="20"/>
    </w:rPr>
  </w:style>
  <w:style w:type="paragraph" w:styleId="Endnote">
    <w:name w:val="Endnote Text"/>
    <w:basedOn w:val="Normal"/>
    <w:pPr>
      <w:spacing w:before="120" w:after="120"/>
      <w:ind w:right="-115" w:hanging="0"/>
    </w:pPr>
    <w:rPr>
      <w:sz w:val="24"/>
    </w:rPr>
  </w:style>
  <w:style w:type="paragraph" w:styleId="Bildetekst">
    <w:name w:val="Bildetekst"/>
    <w:basedOn w:val="Normal"/>
    <w:next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lineRule="atLeast" w:line="320" w:before="0" w:after="120"/>
      <w:ind w:left="283" w:hanging="0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>
      <w:spacing w:lineRule="atLeast" w:line="320"/>
    </w:pPr>
    <w:rPr>
      <w:rFonts w:ascii="Arial" w:hAnsi="Arial" w:cs="Arial"/>
      <w:sz w:val="20"/>
    </w:rPr>
  </w:style>
  <w:style w:type="paragraph" w:styleId="Punktmerketliste2">
    <w:name w:val="Punktmerket liste 2"/>
    <w:basedOn w:val="Normal"/>
    <w:qFormat/>
    <w:pPr>
      <w:tabs>
        <w:tab w:val="clear" w:pos="284"/>
        <w:tab w:val="left" w:pos="643" w:leader="none"/>
      </w:tabs>
      <w:spacing w:before="120" w:after="0"/>
      <w:ind w:left="643" w:hanging="360"/>
    </w:pPr>
    <w:rPr>
      <w:rFonts w:ascii="tim;Times New Roman" w:hAnsi="tim;Times New Roman" w:cs="tim;Times New Roman"/>
    </w:rPr>
  </w:style>
  <w:style w:type="paragraph" w:styleId="Punktmerketliste3">
    <w:name w:val="Punktmerket liste 3"/>
    <w:basedOn w:val="Normal"/>
    <w:qFormat/>
    <w:pPr>
      <w:numPr>
        <w:ilvl w:val="0"/>
        <w:numId w:val="5"/>
      </w:numPr>
      <w:tabs>
        <w:tab w:val="clear" w:pos="284"/>
        <w:tab w:val="left" w:pos="926" w:leader="none"/>
      </w:tabs>
      <w:spacing w:before="120" w:after="0"/>
      <w:ind w:left="926" w:hanging="0"/>
    </w:pPr>
    <w:rPr>
      <w:rFonts w:ascii="tim;Times New Roman" w:hAnsi="tim;Times New Roman" w:cs="tim;Times New Roman"/>
    </w:rPr>
  </w:style>
  <w:style w:type="paragraph" w:styleId="Punktmerketliste4">
    <w:name w:val="Punktmerket liste 4"/>
    <w:basedOn w:val="Normal"/>
    <w:qFormat/>
    <w:pPr>
      <w:numPr>
        <w:ilvl w:val="0"/>
        <w:numId w:val="4"/>
      </w:numPr>
      <w:tabs>
        <w:tab w:val="clear" w:pos="284"/>
        <w:tab w:val="left" w:pos="1209" w:leader="none"/>
      </w:tabs>
      <w:spacing w:before="120" w:after="0"/>
      <w:ind w:left="1209" w:hanging="0"/>
    </w:pPr>
    <w:rPr>
      <w:rFonts w:ascii="tim;Times New Roman" w:hAnsi="tim;Times New Roman" w:cs="tim;Times New Roman"/>
    </w:rPr>
  </w:style>
  <w:style w:type="paragraph" w:styleId="Punktmerketliste5">
    <w:name w:val="Punktmerket liste 5"/>
    <w:basedOn w:val="Normal"/>
    <w:qFormat/>
    <w:pPr>
      <w:numPr>
        <w:ilvl w:val="0"/>
        <w:numId w:val="3"/>
      </w:numPr>
      <w:tabs>
        <w:tab w:val="clear" w:pos="284"/>
        <w:tab w:val="left" w:pos="1492" w:leader="none"/>
      </w:tabs>
      <w:spacing w:before="120" w:after="0"/>
      <w:ind w:left="1492" w:hanging="0"/>
    </w:pPr>
    <w:rPr>
      <w:rFonts w:ascii="tim;Times New Roman" w:hAnsi="tim;Times New Roman" w:cs="tim;Times New Roman"/>
    </w:rPr>
  </w:style>
  <w:style w:type="paragraph" w:styleId="Rentekst">
    <w:name w:val="Ren tekst"/>
    <w:basedOn w:val="Normal"/>
    <w:qFormat/>
    <w:pPr>
      <w:numPr>
        <w:ilvl w:val="0"/>
        <w:numId w:val="2"/>
      </w:numPr>
      <w:tabs>
        <w:tab w:val="clear" w:pos="284"/>
      </w:tabs>
      <w:spacing w:before="120" w:after="0"/>
      <w:ind w:left="0" w:hanging="0"/>
    </w:pPr>
    <w:rPr>
      <w:rFonts w:ascii="Courier New" w:hAnsi="Courier New" w:cs="Courier New"/>
      <w:sz w:val="20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XMLkode">
    <w:name w:val="XML-kode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</w:pPr>
    <w:rPr>
      <w:rFonts w:ascii="Arial" w:hAnsi="Arial" w:cs="Arial"/>
      <w:sz w:val="16"/>
      <w:szCs w:val="24"/>
    </w:rPr>
  </w:style>
  <w:style w:type="paragraph" w:styleId="Bilde">
    <w:name w:val="Bilde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firmapost@kith.no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w3.org/" TargetMode="External"/><Relationship Id="rId17" Type="http://schemas.openxmlformats.org/officeDocument/2006/relationships/hyperlink" Target="http://www.w3.org/TR/xmlschema-1/" TargetMode="External"/><Relationship Id="rId18" Type="http://schemas.openxmlformats.org/officeDocument/2006/relationships/hyperlink" Target="http://www.w3.org/TR/xmlschema-2/" TargetMode="External"/><Relationship Id="rId19" Type="http://schemas.openxmlformats.org/officeDocument/2006/relationships/hyperlink" Target="http://www.volven.no/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54:00Z</dcterms:created>
  <dc:creator>Espen Stranger Seland</dc:creator>
  <dc:description/>
  <cp:keywords/>
  <dc:language>en-US</dc:language>
  <cp:lastModifiedBy>Espen Stranger Seland</cp:lastModifiedBy>
  <cp:lastPrinted>2010-04-22T13:30:00Z</cp:lastPrinted>
  <dcterms:modified xsi:type="dcterms:W3CDTF">2010-04-22T11:31:00Z</dcterms:modified>
  <cp:revision>68</cp:revision>
  <dc:subject>eResept</dc:subject>
  <dc:title>M25 Varer i br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BN">
    <vt:lpwstr>1234</vt:lpwstr>
  </property>
  <property fmtid="{D5CDD505-2E9C-101B-9397-08002B2CF9AE}" pid="3" name="ModelFileName">
    <vt:lpwstr>C:\uml2xml-run\eResept-v053-ttr-2.mdl</vt:lpwstr>
  </property>
  <property fmtid="{D5CDD505-2E9C-101B-9397-08002B2CF9AE}" pid="4" name="_MarkAsFinal">
    <vt:bool>1</vt:bool>
  </property>
</Properties>
</file>