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ØVING 6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hentet fra [Matson, 1996, s.150]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69215</wp:posOffset>
                </wp:positionV>
                <wp:extent cx="5669915" cy="2749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0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nb-NO"/>
                              </w:rPr>
                              <w:t>Denne øvingen er gjort og fremført av Hans Hansen og Nikolai S. Aasen, 12. mars 199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.2pt;margin-top:5.45pt;width:446.4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nb-NO"/>
                        </w:rPr>
                        <w:t>Denne øvingen er gjort og fremført av Hans Hansen og Nikolai S. Aasen, 12. mars 1996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finerer følgende variab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 er kontinuerlig(antagelse) uniformt fordelt over intervallet (0,1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S ~ U(0,10)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Tetthetsfunksjonen til en uniformt fordelt variabel er[Dougherty, 1991, s.97] eller [Berck,1992,32.11]</w:t>
      </w:r>
    </w:p>
    <w:p>
      <w:pPr>
        <w:pStyle w:val="Bildetekst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lers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har at x = periodens inntekt til servicebedriften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s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s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</m:oMath>
      </m:oMathPara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Vi definere videre:</w:t>
      </w:r>
    </w:p>
    <w:p>
      <w:pPr>
        <w:pStyle w:val="Normal"/>
        <w:keepNext w:val="true"/>
        <w:jc w:val="center"/>
        <w:rPr/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 xml:space="preserve">A </w:t>
      </w:r>
      <w:r>
        <w:rPr>
          <w:sz w:val="24"/>
          <w:szCs w:val="24"/>
        </w:rPr>
        <w:t xml:space="preserve">= Agentens </w:t>
      </w:r>
      <w:r>
        <w:rPr>
          <w:i/>
          <w:iCs/>
          <w:sz w:val="24"/>
          <w:szCs w:val="24"/>
        </w:rPr>
        <w:t>virkelige inntekt</w:t>
      </w:r>
      <w:r>
        <w:rPr>
          <w:sz w:val="24"/>
          <w:szCs w:val="24"/>
        </w:rPr>
        <w:t xml:space="preserve"> i perioden </w:t>
      </w:r>
    </w:p>
    <w:p>
      <w:pPr>
        <w:pStyle w:val="Normal"/>
        <w:keepNext w:val="true"/>
        <w:jc w:val="center"/>
        <w:rPr/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 xml:space="preserve">P </w:t>
      </w:r>
      <w:r>
        <w:rPr>
          <w:sz w:val="24"/>
          <w:szCs w:val="24"/>
        </w:rPr>
        <w:t xml:space="preserve">= Prinsipalens </w:t>
      </w:r>
      <w:r>
        <w:rPr>
          <w:i/>
          <w:iCs/>
          <w:sz w:val="24"/>
          <w:szCs w:val="24"/>
        </w:rPr>
        <w:t>virkelige inntekt</w:t>
      </w:r>
      <w:r>
        <w:rPr>
          <w:sz w:val="24"/>
          <w:szCs w:val="24"/>
        </w:rPr>
        <w:t xml:space="preserve"> i perioden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og at </w:t>
      </w:r>
    </w:p>
    <w:p>
      <w:pPr>
        <w:pStyle w:val="Normal"/>
        <w:keepNext w:val="true"/>
        <w:jc w:val="center"/>
        <w:rPr/>
      </w:pP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  <w:vertAlign w:val="superscript"/>
        </w:rPr>
        <w:t xml:space="preserve">* </w:t>
      </w:r>
      <w:r>
        <w:rPr>
          <w:sz w:val="24"/>
          <w:szCs w:val="24"/>
        </w:rPr>
        <w:t xml:space="preserve">= E(X) = forventet periodeinntekt til bedriften. 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= E[X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]= Agentens forventede inntekt i perioden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= E[X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]= Prinsipalens forventede inntekt i perioden </w:t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= Agentens nyttefunksjon </w:t>
      </w:r>
    </w:p>
    <w:p>
      <w:pPr>
        <w:pStyle w:val="Normal"/>
        <w:keepNext w:val="true"/>
        <w:jc w:val="center"/>
        <w:rPr/>
      </w:pP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Prinsipalens nyttefunksjon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Fra statistikken vet vi at [Dougherty, 1991,s.112]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¥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vil klargjøre forskjellen på virkelig og forventet inntek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ventet Inntekt: Agenten vet på forhånd hvor mye han vil få betalt, nemlig 40% av E[X]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Virkelig Inntekt: Agenten vet ikke på forhånd hvor stor inntekten vil bli, siden den er bestemt som 42% av virkelig inntekt.</w: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  <w:t>Når Agenten får en prosentsats av forventet inntekt er man ikke utsatt for ikke-kontrollerbar risiko. Dermed er all denne risiko veltet over på Prinsipalen.</w:t>
      </w:r>
      <w:r>
        <w:br w:type="page"/>
      </w:r>
    </w:p>
    <w:p>
      <w:pPr>
        <w:pStyle w:val="Heading2"/>
        <w:rPr/>
      </w:pPr>
      <w:r>
        <w:rPr/>
        <w:t>Oppgave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skal vise at agentens(A) rasjonelle beslutning er å maksimere uttrykk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</m:nary>
                </m:e>
              </m:nary>
            </m:e>
          </m:d>
        </m:oMath>
      </m:oMathPara>
    </w:p>
    <w:p>
      <w:pPr>
        <w:pStyle w:val="Normal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ønsker å maksimere forventet nytte.Dv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Mak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/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ventningsverdien av en konstant er en konsta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Maks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/>
            </m:sSup>
          </m:e>
        </m:ra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genten (A) vil nå maksimere forventet nytte ved å maksimere forventet inntekt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Setter inn tetthetsfunksjonen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szCs w:val="24"/>
        </w:rPr>
        <w:t xml:space="preserve"> for 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ler opp integralet, og setter inn for g(s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flytter 1/10 på utsiden, og vi har vist det vi skulle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e>
          </m:d>
        </m:oMath>
      </m:oMathPara>
      <w:r>
        <w:br w:type="page"/>
      </w:r>
    </w:p>
    <w:p>
      <w:pPr>
        <w:pStyle w:val="Heading2"/>
        <w:rPr/>
      </w:pPr>
      <w:r>
        <w:rPr/>
        <w:t>Oppgave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må da maksimere forventet periodeinntekt til bedriften E(X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x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d>
            <m:dPr>
              <m:begChr m:val="["/>
              <m:endChr m:val="]"/>
            </m:dPr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ulige maksimum finner vi ved å derivere dette uttrykket mhp a, og setter det lik 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jekker om dette er en maksverd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den dette er et maksimumspunkt, vil optimalt valg av a bl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ba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tal forventet inntekt for bedriften blir ved a=5 li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skal ha 40% av  forventet inntekt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ventet nytte til A blir 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5</m:t>
              </m:r>
            </m:e>
          </m:rad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</m:t>
              </m:r>
            </m:e>
          </m:bar>
        </m:oMath>
      </m:oMathPara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ppgave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ventet inntekt for P vil være total inntekt minus forventet inntekt betalt til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</m:sSubSup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</m:bar>
        </m:oMath>
      </m:oMathPara>
      <w:r>
        <w:br w:type="page"/>
      </w:r>
    </w:p>
    <w:p>
      <w:pPr>
        <w:pStyle w:val="Heading2"/>
        <w:rPr/>
      </w:pPr>
      <w:r>
        <w:rPr/>
        <w:t>Oppgave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insipalen vil få en inntekt som er lik bedriftens virkelige inntekt minus 40% av forventet inntekt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nsipalens forventede nytte blir d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ra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</m:rad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</m:nary>
                </m:e>
              </m:nary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d>
            <m:dPr>
              <m:begChr m:val="["/>
              <m:endChr m:val="]"/>
            </m:dPr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bSup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5</m:t>
              </m:r>
            </m:e>
          </m:bar>
        </m:oMath>
      </m:oMathPara>
    </w:p>
    <w:p>
      <w:pPr>
        <w:pStyle w:val="Heading2"/>
        <w:rPr/>
      </w:pPr>
      <w:r>
        <w:rPr/>
        <w:t>Oppgave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rkelig inntekt til A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Vi må maksimere forventet nytte av 42% av </w:t>
      </w:r>
      <w:r>
        <w:rPr>
          <w:i/>
          <w:iCs/>
          <w:sz w:val="24"/>
          <w:szCs w:val="24"/>
        </w:rPr>
        <w:t>virkelig inntek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rad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</m:nary>
                </m:e>
              </m:nary>
            </m:e>
          </m:d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Hvilket skulle vises.</w:t>
      </w:r>
      <w:r>
        <w:br w:type="page"/>
      </w:r>
    </w:p>
    <w:p>
      <w:pPr>
        <w:pStyle w:val="Heading2"/>
        <w:rPr/>
      </w:pPr>
      <w:r>
        <w:rPr/>
        <w:t>Oppgave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i finner dette integralet: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rad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rad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</m:nary>
                </m:e>
              </m:nary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d>
            <m:dPr>
              <m:begChr m:val="("/>
              <m:endChr m:val=")"/>
            </m:dPr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2</m:t>
                      </m:r>
                    </m:e>
                  </m:rad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</m:rad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den>
              </m:f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iverer dette uttrykket mhp a, setter det lik 0, og få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a</m:t>
              </m:r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rad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ra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d å prøve endel verdier fant vi at (HP’en er vår beste venn..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=</w:t>
            </w:r>
          </w:p>
        </w:tc>
        <w:tc>
          <w:tcPr>
            <w:tcW w:w="4606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=</w:t>
            </w:r>
          </w:p>
        </w:tc>
      </w:tr>
      <w:tr>
        <w:trPr/>
        <w:tc>
          <w:tcPr>
            <w:tcW w:w="4606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06" w:type="dxa"/>
            <w:tcBorders>
              <w:top w:val="dashed" w:sz="6" w:space="0" w:color="auto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</w:tr>
      <w:tr>
        <w:trPr/>
        <w:tc>
          <w:tcPr>
            <w:tcW w:w="46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.0697</w:t>
            </w:r>
          </w:p>
        </w:tc>
      </w:tr>
      <w:tr>
        <w:trPr/>
        <w:tc>
          <w:tcPr>
            <w:tcW w:w="46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5</w:t>
            </w:r>
          </w:p>
        </w:tc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53</w:t>
            </w:r>
          </w:p>
        </w:tc>
      </w:tr>
      <w:tr>
        <w:trPr/>
        <w:tc>
          <w:tcPr>
            <w:tcW w:w="460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721359</w:t>
            </w:r>
          </w:p>
        </w:tc>
        <w:tc>
          <w:tcPr>
            <w:tcW w:w="4606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00001375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1</m:t>
              </m:r>
            </m:e>
          </m:ba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te er maksimumsverdien siden den dobbeltderiver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 negativ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ksimum nytte for A er (a=4.4721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2</m:t>
                    </m:r>
                  </m:e>
                </m:rad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rad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42</m:t>
            </m:r>
          </m:e>
        </m:bar>
      </m:oMath>
      <w:r>
        <w:rPr>
          <w:sz w:val="24"/>
          <w:szCs w:val="24"/>
        </w:rPr>
      </w:r>
      <m:oMath xmlns:m="http://schemas.openxmlformats.org/officeDocument/2006/math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år A får 42% av virkelig inntekt vil P få følgende inntek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2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8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2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618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2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381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21</m:t>
                        </m:r>
                      </m:e>
                    </m:mr>
                  </m:m>
                </m:e>
              </m:d>
            </m:e>
          </m:d>
        </m:oMath>
      </m:oMathPara>
    </w:p>
    <w:p>
      <w:pPr>
        <w:pStyle w:val="Normal"/>
        <w:rPr/>
      </w:pPr>
      <w:r>
        <w:rPr>
          <w:sz w:val="24"/>
          <w:szCs w:val="24"/>
        </w:rPr>
        <w:t>Maksimum nytte for P blir da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bar>
            <m:barPr>
              <m:pos m:val="bot"/>
            </m:barP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21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618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21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3818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</m:nary>
                </m:e>
              </m:nary>
            </m:e>
          </m:d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=2.6692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Oppgave 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psummering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år begge parter er risikoaverse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4"/>
          <w:szCs w:val="24"/>
        </w:rPr>
        <w:t xml:space="preserve">, og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2515"/>
        <w:gridCol w:w="2515"/>
      </w:tblGrid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Kontraktsform 1: Agenten får 40 % av </w:t>
            </w:r>
            <w:r>
              <w:rPr>
                <w:i/>
                <w:iCs/>
                <w:sz w:val="24"/>
                <w:szCs w:val="24"/>
              </w:rPr>
              <w:t>forventet</w:t>
            </w:r>
            <w:r>
              <w:rPr>
                <w:sz w:val="24"/>
                <w:szCs w:val="24"/>
              </w:rPr>
              <w:t xml:space="preserve"> inntekt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traktsform 2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Agenten får 42% av </w:t>
            </w:r>
            <w:r>
              <w:rPr>
                <w:i/>
                <w:iCs/>
                <w:sz w:val="24"/>
                <w:szCs w:val="24"/>
              </w:rPr>
              <w:t>virkelig</w:t>
            </w:r>
            <w:r>
              <w:rPr>
                <w:sz w:val="24"/>
                <w:szCs w:val="24"/>
              </w:rPr>
              <w:t xml:space="preserve"> inntekt</w:t>
            </w:r>
          </w:p>
        </w:tc>
      </w:tr>
      <w:tr>
        <w:trPr/>
        <w:tc>
          <w:tcPr>
            <w:tcW w:w="4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orventet nytte for Agent E[U</w:t>
            </w:r>
            <w:r>
              <w:rPr>
                <w:sz w:val="24"/>
                <w:szCs w:val="24"/>
                <w:vertAlign w:val="subscript"/>
              </w:rPr>
              <w:t>A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25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</m:t>
                </m:r>
              </m:oMath>
            </m:oMathPara>
          </w:p>
        </w:tc>
        <w:tc>
          <w:tcPr>
            <w:tcW w:w="2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1</m:t>
                </m:r>
              </m:oMath>
            </m:oMathPara>
          </w:p>
        </w:tc>
      </w:tr>
      <w:tr>
        <w:trPr/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orventet nytte for Prinsipal E[U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sz w:val="24"/>
                <w:szCs w:val="24"/>
              </w:rPr>
              <w:t>]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5</m:t>
                </m:r>
              </m:oMath>
            </m:oMathPara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9</m:t>
                </m:r>
              </m:oMath>
            </m:oMathPara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Som vi ser får begge parter øket sin egen nytte ved at kontraktsformen er slik at man deler risiko. I kontraktsform 1, får A en fast inntekt (40% av forventet inntekt), mens A i kontraktsform 2, får en større prosentandel av virkelig inntekt, men som innebærer en risiko på </w:t>
      </w:r>
      <w:r>
        <w:rPr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Va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. Med de gitte nyttefunksjone er de to ekstra prosentene tilstrekkelig for å kompensere for A’s økte risiko. Samtidig reduseres P’s risiko såpass mye at det oppveier den økte forventede utbetaling til 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Referans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[Berck, 1992] </w:t>
        <w:tab/>
        <w:tab/>
        <w:t xml:space="preserve">Peter Berck og Knut Sydsæter, Matematisk formelsamling for </w:t>
        <w:tab/>
        <w:tab/>
        <w:tab/>
        <w:tab/>
        <w:t>økonomer, Universitetsforlaget, Oslo 199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[Dougherty, 1990] </w:t>
        <w:tab/>
        <w:t xml:space="preserve">Edward R. Dougherty, Probability and statistics for the Engineering, </w:t>
        <w:tab/>
        <w:tab/>
        <w:tab/>
        <w:t>Computing and Physical Science, Prentice Hall, London 19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[Matson, 1996]</w:t>
        <w:tab/>
        <w:t xml:space="preserve">Einar Matson, Kompendium fag 92008 Bedriftsøkonomi 3, Institutt for </w:t>
        <w:tab/>
        <w:tab/>
        <w:tab/>
        <w:t>økonomi NTH, Trondheim 1996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/>
    </w:pPr>
    <w:r>
      <w:rPr/>
    </w:r>
  </w:p>
  <w:p>
    <w:pPr>
      <w:pStyle w:val="Footer"/>
      <w:jc w:val="both"/>
      <w:rPr/>
    </w:pPr>
    <w:r>
      <w:rPr/>
      <w:t xml:space="preserve">92008 Bedriftsøkonomi  3 / Våren 1996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varantydning øving 6 </w:t>
    </w:r>
  </w:p>
  <w:p>
    <w:pPr>
      <w:pStyle w:val="Header"/>
      <w:rPr/>
    </w:pPr>
    <w:r>
      <w:rPr/>
      <w:t>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etekst">
    <w:name w:val="Bildetekst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:\WINFILES\WORD\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08T17:56:00Z</dcterms:created>
  <dc:creator>Fakultet 9</dc:creator>
  <dc:description/>
  <dc:language>en-US</dc:language>
  <cp:lastModifiedBy>Fakultet 9</cp:lastModifiedBy>
  <cp:lastPrinted>1996-03-11T15:10:00Z</cp:lastPrinted>
  <dcterms:modified xsi:type="dcterms:W3CDTF">1996-03-11T15:13:00Z</dcterms:modified>
  <cp:revision>11</cp:revision>
  <dc:subject/>
  <dc:title>�VING 6</dc:title>
</cp:coreProperties>
</file>